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1/03/97 Version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hanges 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ised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Internet Support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4/95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PZ.exe not in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8/95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ith instuctions for local play without 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07/95 Verions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28/95 Version 1.00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