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 o k e r   S o l i t a i r 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 o p y r i g h t  (c)   1 9 9 5 - 7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 Solitaire, Copyright (c) 1995-7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r Solitaire is a stratagic/card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 to 50 users.  It is also written to be able to us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's not usually used.  This door does NOT require an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This door code is written using Quick Basic and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PS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 PS.CFG 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 Solitaire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 PS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 PS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Poker Solitair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modification of your daily maintenance is required since P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itaire performs it's Daily Maintenance on the first caller that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aintenance is very short and should not delay the play b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 game a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 player cannot play ahead, or make up lost day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r Solitaire costs $10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: (757) 455-6757   28,80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   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  : www.primebasedoor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