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6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mma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ay to pla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High Score of the D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6 Version 2.1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how I forgot to modify the .key file for an additional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2/95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Stop statement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9/95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tring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lander routine as the day to 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SPONSO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bug where players could explode a mine and then mark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ducted for explo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7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time limit. (MF.exe, MF.key, and SETUP.ex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playing a day someone else ha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