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di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Marti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-Author : Ken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BBS DOOR GAM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/OS2 BASED BBS's THAT CAN DROP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.SYS OR DORINFOx.DE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6,1997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DISCLAIM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have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will occur on Computer Systems operating this Game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held Liable for whatever Might happen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systems that connect to your system. You Assu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the operation of this program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this,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LIMITATIONS TO THE GAM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Copy of this Game has some Limitations. The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encourge the Registration of the game. If you or your users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, you 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MY INTRODUCTION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 Knights is Based on a Starwars Theme and if you like l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lly like our game. This is a RPG type game with lots of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lashing, online Player Fights etc. You can also get mar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n. There are 12 levels in the Game. This is Limited to 6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Jedi Knights Design was Based on the Starwars 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tuff that I came up with. This door game Supports Desqview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Win95 and any systems that use DOOR.SYS or Doorinfo.def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WHY YOU SHOULD REGISTER THIS GAME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this Door Game, you will get you own Key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ll its Capabilities. This Door can't Be WON until Register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, it is fully functional in it's present state,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ill work. It will also offset our Costs in Writ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hy would you register my Door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t's the BEST StarWars RPG Game Out for On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r Users will love it as they D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oves the UNREGISTERED BBS and replaces it with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one time registration fee per main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ree updates as they come out till major 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ion 1.0 to 2.0) at which time you must Re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Keeps me Working on Bett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ER.DOC on how to Register this Kill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REQUIREMENT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'FILES=20'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nfig.sys file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tend to use the Game in a Multi-Node Environment OR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SSIL DRIVER *is* Required to run this game. Time Slicing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MOST common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 Ansi Driver of any kind is required to run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i Knights requires DOS SHARE to be loaded for multi-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ILES INCLUDED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the files for this Game. If you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se files, the archive MAY have been altered. The ga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Include all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marked (+) are not needed for Jedi Knight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.EXE -    Main executable.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SOP.DOC -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CFG.EXE - The Config/Resetting of the game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.DAT -     Most exist or will give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DEV.TXT -  Info on How to Write Igm's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IG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O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HO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3.ANS -  Ansi screens Needed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Y.DAT -   Needed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.CFG -    Defaul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LE_ID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POSSIBLE FILES CREATED BY JEDI.EXE OR JEDICFG.EX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.DAT -  Created by Jedicfg.exe, must exist for maintenanc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DAT -   Data file that contains personal messages betwe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DAT -  Play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ANS -   ASCII text file that contains daily 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.ANS - created everytime a player exits the game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SIP.ANS - ASCII text file that contains the convers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THE COMMANDLINE GAME SWITCH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This tells JEDI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thout messing with his BBS setup.  The /L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to test your door to see if things ar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oftware supports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node number of the drop file to use. For examp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, you would specify JEDI.EXE /N%WCNODEID%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   Where x is the locked baud rate, locked baud rat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200 are accepted, 0 for no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?    Path to drop file (i.e. jedi /Dc:\doors\je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JEDI /L  Will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ld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OOR.SYS C:\WILDCAT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ILDCAT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.EXE /N%WCNODEID% /Dc:wildcat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G/INIQ/OBV2/IMP/ILL/INF/et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OOR.SYS C: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JED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 /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ATEVER.BBS  -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DOE          -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FILE TYPE     -DROP FILE TYPE DORINFO.DEF=DORINFO#.DEF DOOR.SYS=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00             -YOUR LOCKED BAUD RATE (0 = NO LOCKED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            -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              -ANIMATED PROMP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CREDITS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ho have made this door a possibility,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JEDI KNIGHTS BETA TEST TEAM MEMB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             Fidonet#'s   Board Names      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RTIN NELSON     N/A         JEDI REALMS BBS     33.6(619)735-32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MILLS         1:202/254   THE COBRA'S NEST    33.6(619)748-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STONER     1:270/1000  GRANTS TOMB BBS     33.6(717)597-5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             N/A         INTER REVOLUTION    28.8(6i9)432-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L              N/A         COUNTER EARTH       14.4(619)740-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PER            N/A         THE GAS CHAMBER     33.6(619)738-9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PECIAL THANKS GO TO OUT TO THE FOLLOWING PEOPLE!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k/Enigma : For help with TP7 and suppling me with the all-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out www.r0x.com/~dink via the world wide for bbs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nd (Mike Fricker) : For help with T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of Iniquit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.isisnet.com/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.r0x.com/~f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vious (Blake Binkley) : Ideas an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ink :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dda : Bug Report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IN THE BETA TEAM : Idea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THOSE PEOPLE THAT HAVE REGISTERED JEDI KNIGH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Copyright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quity is a Copyright of Mike Fr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7.0 (r)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Wars is a Registered Trademark of Lucas Arts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Wars characters contained within this game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Lucas Arts ltd and the Authors of the various StarWars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Ken Mills for Fixing my forth grade grammer and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Somewhere With this Door. Also I want to Thank him for all the Sm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How to Reach The Autho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tin Nelson (Skywalker) sysop of Jedi Realms (619)735-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mail skywalkr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me through fidonet at The Cobra'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1:202/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mail me with any Qu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register this door on the Grants Tomb bbs 1-717-597-5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is game is freqable from the Cobra's Nest BBS 1:202/254 Magic Name: JEDI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d Downloadable from the Matrix Menu on Jedi Realms BBS (619)735-3225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ere is no Linux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ERE?!?!?! GO PLAY THE G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IVE BIG BLU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