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XXWARS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 WA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HEXX1.CFG, HEXX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XWARS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HEXXWARS HEXX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 WA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EXXWARS HEXX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HEX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XMAINT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MAI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HEXMAINT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is fully function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displays delayed nag screens to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Hall of Fame Bulletins created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of three active games per user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allows up to 15 games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