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SETUP.EX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a player carrying over column wins to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1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