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ip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10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7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the Bits is a game that challenges players to achie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tournament score by attempting to solve word puzz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upports "Hang-Man mode" which limits players to a maximum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consonant or vowel guesses per-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utility FTBCFG.EXE allows the Sysop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line, and game settings.  It also features a puzzl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d-words database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a breeze.  Here are the bullet-points illu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to be taken to get the game in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npack distribution archive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se FTBCFG.EXE to configur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reate a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onfigure your BBS to call the gam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steps (except the last) are document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're a quick starter or already familiar with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Soft, then knocking out the above bullet-points will get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,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BCFG - Flip the Bits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rogram package is the configuration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BCFG.EXE.  This program allows you to specify system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nd also allows you to create one or more lin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TB.  Each line or 'node' that is to run will have its ow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rom which to pull communications setup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, port address, IRQ setting, etc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re really only used when the async engine is selec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ere a FOSSIL driver is used, communications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d directly from the BBS drop file.  Regardless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pecified for each individu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FTBCFG.EXE.  Upon initial startup, FTBCFG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PBIT.CFG file for default system and game setting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fault LINES.CFG file for default line setting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uzzle database file PUZZLE.DAT is not found, a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with a limited number of puzzles.  Once FTB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d up, you will be presented with a main menu of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Each sub-menu field is explained below.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, pressing F1 presents a brief help window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n which the cursor is curren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             This is the BBS name that you wish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Name:  This is the BBS System Operato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wish to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Type:        This setting specifies which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used.  This is a toggl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choices include DORINFO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.SYS.  Pressing &lt;SPACEBAR&gt; o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:   This is the registration number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registered Flip The Bits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 LONGER REQUIRED IN THE FRE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By:            THIS FIELD IS NO LONGER USEFUL IN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Settings Editor is used to specify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or each individual line or "node" to be used. 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you can press ALT-A to add a new line entry, ALT-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entry or ALT-L to select from a list of avail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:           This is the BBS line number fo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.  For example, if the line ent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ed is for BBS line 2, enter 2 he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lecte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 Path:         This is the path where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drop file indicated by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setting (in the System Settings men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do not specify a trailing backslash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river:  This setting allows you to choose betw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nstalled FOSSIL driver 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YNC ENGINE.  When using the ASYNC ENG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also specify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 sett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ommended setting is to use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 Port Name:       This setting can be changed only when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 is selected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.  Valid selections are COM1 through CO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LOCAL.  Use the &lt;SPACEBAR&gt;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.  By setting this field to LOC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local mode operation for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ng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When selecting COM1 through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values are assigned to the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t Address and IRQ Numb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se may then be chang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 Port Address:    This setting can be changed when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 is selected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.  This allows the use of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ort base address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$" symbol which proceeds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otes that the value is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: When selecting standard addresses $03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02F8, $03E8 or $02E8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assigned to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ting.  The IRQ Number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be chang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etting is ignored if th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ions port is se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Port  Standard Address  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  ====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1            $03F8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2            $02F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3            $03E8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4            $02E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using COM5 through COM8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the correct base address and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setting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are using an IBM PS/2, Address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setting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Port  Standard Address  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  ====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1            $03F8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2            $02F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3            $3220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4            $322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5            $4220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6            $422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7            $5220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8            $522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Number:            This setting can be changed when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 is selected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.  Valid selections 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etting is igno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ort is se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Rate:      This setting can be changed when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 is selected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.  If this is set to any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, the baud rate used to communic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will be equal to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.  Valid entries are 0 (no lock)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200, 38400 and 57600. 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 if the communications por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T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uzzles Players   This setting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layer Per-Day          puzzles that each player may 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-day basis.  Valid entries are fro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Before       This setting determine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Users are Deleted  that may pass since a player's las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being automatically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Game Operate in      When this is set to YES, Hang-Ma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-Man Mode?              enabled.  When this is the cas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limited to a maximum of 7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onant and vowel gues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orrect guess, a piece of the Hang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drawn.  When the Hang-Ma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puzzle is end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g-Man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Make-Up Days Are   Let's face it, players just can't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Allowed Per-Day?    every day, and as a result, the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hind.  With Make-Up Days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those days they weren't abl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setting determin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Make-Up Days a player can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running FTB on a multi-line system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you could go about creating a batch file.  It won't tak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work to create a batch file system for loading FTB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B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GAMES\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BI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LIN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it is assumed that the line or 'node' numb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passed to the batch file as a command line parame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it is referred to as %1.  It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o get into the technical aspects of batch f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a basic no-nonsense example scenario.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manual for more information on batch f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shows that the current directory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AMES\FTB.  Next, FTB is called and instructed to retrie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line "%1".  For example, if the number passed to FT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1" then FTB would retrieve the communications setting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settings record.  If the number is 2,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entry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ngle line systems, the batch file needed is a simp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B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GAMES\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BIT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sample entries from a two-line BBS that uses COM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 and COM2 on node 2.  Node 3 is a local node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when logging on.  A fossil is used on node 1 and the asyn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on node 2.  The locked baud rate is 57600 for each n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is retrieved from each node's specific directory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BBS\NODE1, BBS\NODE2, and BBS\NODE3, respectively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ddresses and IRQ'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tings entry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 Port  Com Port   IRQ   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 Path  Com Driver       Name    Address   Number  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  =============  ========  ========  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NODE1\  FOSSIL DRIVER    COM1     $03F8      4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tings entry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 Port  Com Port   IRQ   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 Path  Com Driver       Name    Address   Number  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  =============  ========  ========  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NODE2\  ASYNC ENGINE     COM2     $02F8      2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tings entry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 Port  Com Port   IRQ   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 Path  Com Driver       Name    Address   Number  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  =============  ========  ========  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NODE3\  ASYNC ENGINE    LOCAL     $02F8      2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se examples, if you wanted to run Flip the Bits for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you would use the command:  FLIPBIT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ettings in entry number 2:  FLIPBIT.EX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re up in local mode, ignoring the communications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the user information stored in the drop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NODE3\, use the command:  FLIPBIT.EX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re up Flip the Bits with local log-in (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name), use the command:  FLIPB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the Bits does accept some optional command-lin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program opera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   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ocal log-in mode.  When used, FTB assumes th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are used.  FTB also prompt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ole for the player name, and assigns a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Create and maintain the player log file PLAY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parameter is used, FTB recor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s who enter the game along with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program was accessed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ing track of who is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When this parameter is used, FTB will utt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effects using the PC speaker.  No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a bell and a wh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    Restarts all game files.  This should only be use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ome reason, you want to restart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s the current game in progress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s, but leaves the puzzles databas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    Perform user database maintenance.  FTB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ctive users and remove any found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  Upon completion, FTB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�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the Bits is a game that challenges players to solve 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 clue (puzzle category) and letters guessed after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categories may be up to 20 characters and may be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, FAMOUS PERSON, THING, PLACE, BEFORE AND AFTER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category is the player's first 'clue' or 'hint'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is. Puzzles are 10-32 characters long and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ant with the category.  Look at the following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: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:    TELEVISION SI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ame presents a different puzzle challenge.  At each 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the player may select to F&gt;lip the bits (if consonants re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at a correct letter guess will be. 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guesses a letter (consonant) that is contained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, as yet unrevealed, the player is awarded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flippe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who have more than 400 points may B&gt;uy a vowe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vealed vowels remaining.  Buying vowels helps player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in solving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are allowed to play a number of games per day t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BBS System Operator (from 5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the Bits can be set up to play in two different mode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ang Man mode on or off.  When Hang Man mode is on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seven incorrect letter or vowel guesses, after which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" is hanged and the current puzzle is revealed and en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when Hang Man mode is on when there is a gallows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puzzle box display.  With each incorrect conson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wel guess, 1/7th of the "man" is drawn on the gallow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ws is not on the display, then Hang Man mode is not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may be played through to puzzle conclusi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&gt;lipping the bits and landing on "Bankrupt", the po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are lost but your total score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scores are stored for the current month, after which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osed and a new game is started.  When a game is closed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file is created containing names and scores for the t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f the month. The All Time High Score is also tr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uring puzzl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r the puzzle database, the more fun Flip the Bits can b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re only as good as the person entering them makes them.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comes with hundreds of puzzles already included, b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add puzzles by using the A&gt;dd Puzzle 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a puzzle, just follow the prompts that are displayed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the way, for each puzzle added by a player, 1,000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warded in return.  Players can enter up to 5 puzz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strictions apply when adding puzzles.  Flip the Bit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zzle to see that it is 12 to 32 characters long a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fit on two 16-character display lines. It als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puzzle entries in the database.  When a puzzle doesn'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uidelines, you are notified and the puzzl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