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olUse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��Ŀ ������Ŀ �Ŀ    �Ŀ �Ŀ 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� � ��Ŀ � � ��Ŀ � � �    � � � � � ����� � ��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  � � � �  � � � �    � � � � � ���</w:t>
      </w:r>
      <w:r>
        <w:rPr/>
        <w:t>Ŀ � �Ŀ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Ŀ � �  � � � �  � � � �    � � � � ���Ŀ � � ���   �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 � � ���� � � ��</w:t>
      </w:r>
      <w:r>
        <w:rPr/>
        <w:t>Ŀ � ��� � ����� � � ���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� ������� ����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Neil Staib/ Count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6-97 All 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3:640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nstaib@country.brisnet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ooluser, I wrote this program in MEX for maximus, because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ximus default change menu. Thanks for showing some sort of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he layout comes for a great change user utili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called USE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user has been tested on OS/2 using Maximus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ximus Version 3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user is guarenteed to do absolutely nothing. If it trashes your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i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Cooluser free of charge to non-commercial and commercial users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Staib (or Country BBS) is in no way obligated to provide any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or support for Cool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 - 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et       -  Copyright Chief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, Maximus  -  Copyright Lani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user is ready to go for people who live in Australia, as date forma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-MM-YY. Follow the steps below to install cooluser. Hope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COOLUSER.LH, and COOLUSER.VM into your M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re I have set it to D:\bbs\max\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COOLUSER.BBS and COOLUSER.MEC into your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re I have set it to d:\bbs\max\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to your lang directory and load your main &lt;language&gt;.m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re it's ENGLISH.MAD) into your favou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your language file you will see a section called "User Heap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ee another files there. Add the following to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ncludes any user heap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ther one may be defined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../m/cooluser.l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COOLUSER.LH into your favourite editor, which you can chan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Options to be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ate format for your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irectory where your txt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hange the default english to a diffe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hange the default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mpile your language file, from your main M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D &lt;Your language here&gt;.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dit your menus.ctl and chan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in case you want go back do thi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_Menu  Change                    Demoted "Change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Display_Menu Change                    Demoted "Change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dd cooluser to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      M\cooluser                      Demoted "Change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: If the user has set clearing screen codes off, screen looks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   : Make sure all users have clearing screen c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