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r i b b a g e   S o l i t a i r 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o p y r i g h t  (c)   1 9 9 5 - 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Solitaire, Copyright (c) 1995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bage Solitaire is a card game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S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S CRS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Solitair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 CRS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 CR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Cribbage Solitaire to use IRQ5 rather than the standard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ly used with COM1. No /x parameter is needed fo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taire performs it's Daily Mainten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bage Solitaire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6757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