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6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T_EDIT.exe for sysop's to edi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alender to select play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out that RESET.BAT was missing! &lt;Op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displaying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ll the problems that the registered versio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BT.EXE,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ke-up ques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9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