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 D E R   F O R M / Jibben Software BBS Door Games (box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this software with your credit car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or the support BBS (read CC-ORD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/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on CC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Account Numbe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[ ] Visa  [ ] Mastercard  [ ] Am. Express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ation Dat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method (pi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Postal service (3.5" H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Fidonet netmail      [   ]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oll the Bones       @ $1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oxcars              @ $1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alactic Overlord    @ $2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ines of Gorr        @ $2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 Orders (use numbers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2)                   @ $15 (save $5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3) or (1+4)          @ $25 (save $5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+3) or (2+4)          @ $25 (save $5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+4)                   @ $30 (save $10)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2+3) or (1+2+4)      @ $30 (save $10)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3+4) or (2+3+4)      @ $35 (save $15)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2+3+4)               @ $40 (save $20)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order form with your credit card info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for check/M.O. only US Dollars drawn on a US b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n Rapids MN  5544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