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ulti-Node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of version 2.0, Board Master is now multi-node &amp; multi-t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more than 1 user can b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automatically detects multi-tasking systems;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, DESQview, OS/2, &amp; TOPview. It gives up time slic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prevent one of your nodes from hogging the CPU. There are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needed from you. Detection and time slicing are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rate a multi-node system and don't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 door for multi-node operation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ing to need to modify it so it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BBSs have some way of doing this. See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s. 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d\bbs\doors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1 then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2 then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3 then 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1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2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3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node number was passed to the bat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ameter and then passed on to Board Master by tell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of course have already created seperate .CF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main documentation for details on how to create your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