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 c o r d i o n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 Solitaire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on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Accordion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.  When specifying the location of the system file on lin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.CFG file, you may use the environment variables %pcbdrive%, %pcbdir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node%, 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on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