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C v1.50,  Area DownLink Checker for area downlin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ed mailing you only connected those areas at your uplin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d. When your system starts to support downlinks you g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inks are very happy people who only have to ask for an area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. Even if you have to get it from your uplink. But they do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n't want that area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ou don't look at your setup everyday, you don't k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nk that area at your uplink. This saves poll-time so it saves mone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cans all your mail-areas and looks if they are "down-lin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it creates a report called ADLC.OUT (Or whatever you like to nam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nlink those areas at your uplink or post the report i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r downlinks see which areas will soon be disconnected at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are areas you like and which you don't want ADLC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'exclude' option which prevents an area being repor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-file. (Also handy for sysop-restricted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C.CTL      -&gt; Controlfile needed to configure A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C.DOC      -&gt;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C.EXE      -&gt;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C.LST      -&gt; Small example how to use the describ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&gt; Textfile with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xxx  -&gt; New info release of version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all ALDC-related files in your mail-tos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ADLC.CTL with your favorite editor. (Look at ADLC.CTL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le � Optional path and name of your areafile. (Usualy AREA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 � Optional path and name of your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File � Optional path and name of your are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File  � Optional path and name of your area areafix un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 � Optional path where ADLC can create it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  � This will be the heade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   � This will be the foote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� ADLC will write this message when there are no area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c   � Comment if no description is found in your are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� Areas you want to exclude from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 sure your mail-tosser gives you an AREAS.BBS file. (Or look-a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it's time to run ADLC which will give you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rea DownLink Checker v1.50 build xx          (c) Michel van der Heij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[�] Read controlfile.                 �     Areas scanned   :  321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�] Process areafile.                 �     Areas reported  :   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�] Create outputfile(s).             �     Efficiency rate :   96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�] Closing down.                     �     Hits on exclude :   6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xplanation of this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C scanned 321 areas from your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C reported 12 areas in your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ea efficiency rate is 96%. (100%=cost-effective, 10%=money-wa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C excluded 66 areas which you defined in ADL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completion, ADLC also created an outputfile. If you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 local area, your downlinks can see there is a cha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nlink those areas at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enabled the FixFile-option than ADLC also created an 'unlin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use to unlink the area's at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 0 =&gt; No area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 1 =&gt; Failure occured while reading ADLC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 2 =&gt; Failure occured while reading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 5 =&gt; Reported one or 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se it if you like, or delete if you think you don't need i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 +31-(0)165-571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     :  2:285/717.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 :  Po.Box 251, 4760 AE  Zevenber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 bug-reports or whatever you can find me at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your ADLC version and send your ADLC.CTL and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, so i can try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use, copy, and distribute ADLC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neccesary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not modifi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fee is charged for use, copying,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reby disclaim all warrenties relating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including without limitation any implied warre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ss of data or any other reason, even if i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.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  Michel van der Heijden / Atlanta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