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fsw14.exe uses the file name of the font file you are load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ameter. Use system and call lfsw14 font.fnt(or file name)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("lfsw14 medieval.fnt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load the medieval font and displa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