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 to XM File Converter (MID2XM) v1.1 - (c)1996 IC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2XM11.EXE</w:t>
        <w:tab/>
        <w:t>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2XM.HLP</w:t>
        <w:tab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2XM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.MXP</w:t>
        <w:tab/>
        <w:tab/>
        <w:t>General MIDI patch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RUMS.XI</w:t>
        <w:tab/>
        <w:t>Example drum instr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so if anyone tries to charge you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'em where it hurts. BUT, if you can't live with the gui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ity piece of software like this without paying then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ew 'presidents heads' (of the paper variety) my way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. The author mak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n it. You use it at your own risk. The auth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/atrocities/mass murders/worl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sult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2XM is a MS-Windows program that as the title suggests convert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XM music modules (FastTracker 2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ID2XM is to make it easier to create music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, games or whatever. By using a MIDI sequencer and instr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edit the music before converting it with MID2XM to an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ther than starting from scratch using a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, pan, expression, modulation, pitch wheel and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all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able quantization ratio and round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M channels can be allocated to any selected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erate selectable D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MIDI program can be mapped to any XI instrument.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 be mapped to a single XI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fication of any lost notes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 front-end, no messing about with text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IDI tracks can use the same MIDI channel. ie. Split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alculation of required channels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ation of patterns (eliminate duplicate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ation of drums (eliminate unused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3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odulati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ch faster saving of X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detailed notification of lo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alculation of requir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tern and drum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9/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coment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f the aforementioned you can e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l@panther.netmania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