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[T]he [D]ecoding [E]ng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</w:t>
      </w:r>
      <w:r>
        <w:rPr/>
        <w:t>Version 1.0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-96 by Alexander Curth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.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2.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.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.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5.] Usage / Usage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6.] Registering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7.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8.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9.]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.] Bugreports, Error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1.] PGP-KE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.] Errorlevels / Usage in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.] Support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1.] Introduction to [T]he [D]ecoding [E]ngine (T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 was  especially  designed  to   decode  LARGE  Bu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-Format  (including Subjectlines  etc.) or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osspoint,  etc.)  which contain lots  of encoded Bin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cieve via the Internet! Most Pointprograms and News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le to decode these Binaries, but the decod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 not complete or not userfriendly or they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 multi-part files etc., so I  had to write my own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is SHAREWARE that means you have to register it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fter a trial time of 30 days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ufferfile  has to be  in standard PC-TEXT-MOD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each   line  has  to   end  with  $0D0A  !!! 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-Binaries   Files)  So  PLEASE  make  sur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files  are  in  PC-TEXT-MODE,  otherwise  TDE  will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.. THIS IS NOT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vert  the  Bufferfile with  an Editor etc. to PC-TEXT-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ad  the  Bufferfile into an Editor  and  then sa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el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 there  are  enough requests  of  REGISTERED  user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behaviour in one of the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2.]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 (compatible) running MS-DOS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00KB (or more) free Bas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JPEG.EXE if you want to convert .GIF etc. to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JPEG.EXE is Freeware and can be download in lot's of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 PKUNZIP.EXE, LHA.EXE, ARJ.EXE, GZIP.EXE and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est archive-integrity (Download  them from any 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r local BBS, if you don't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alid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a Ramdisk (at least 2 MB) to speed up the de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Read/Write-Caches (e.g. SMARTDRIVE) or WINDOWS95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D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� V6.22 &amp; V7.00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 �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� 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   �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� V2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�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�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       � V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PEG       �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.]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UE, XXE &amp; BASE64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odes Buffers up to 9 GIGA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 (ASM) Decoding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utomatic &amp; 'intelligent' Error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airs Messages,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rosspoint(XP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s decoded Messages automaticly from Crosspoint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s Crosspoint(XP)-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file for Crosspoint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 up to ten different Bufferfiles and decodes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rge Buff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ly repairs .JPG File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oding handles single files and multi-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IF THEY ARE RECIEVED NOT IN THE COR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Error-Logging with use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utomatic detection &amp; renam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utomatic conversion of .GFX to .JPG (requires C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utomatic testing of ZIP, ARJ, RAR, LZH/LHA, Z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utomatic Virusscanning of execute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Signature-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JPG.GIF.ZIP.ARJ.MPG.BMP.EXE.VOC.Z.MID.XM.TI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utomatic testing of JP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utomatic deletion of identic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C-32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Nice' Statusscreen 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sorting/moving the extracted files into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 REGISTRATION FEE: $25 OR 25,- DM (Updates are for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THESE  FEATURES ARE ON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STILL NOT CONVINCED  THAT TDE IS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,XXE,B64 (MIME)-DECODER SO FAR, THEN FEEL FREE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ULTS* OF TDE WITH YOUR FAVORIT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.]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TDE.* into a DOS-"PATH"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e directory where the files TDE.*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TDE with "TDE.EXE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5.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DE.EXE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s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DE.EXE &lt;BUFFE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de all binaries from &lt;BUFFE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DE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cess  all files (max. 10),  which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LST!  (The first line must  contain the first buffe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..) The first File HAS TO exist, 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essage!  All other files given in the list will be ski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y don't exist! All these  bufferfiles will be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d  if they would be "one"  bufferfile! (That mean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 of  a multipart-message are  stored in different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 would be decoded  correctly!) The buffer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copied to one large bufferfile on the HD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like "one" buffer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for a TDE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ffer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n't have TDE in a PATH and if you want to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file you have t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You *HAVE TO* change to the TDE-DIRECTORY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OOLS\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  don't  have an english  version  of  Crosspoint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how  to install TDE in  the english version of XP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interested to install TDE into XP, then read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! (TDE.DOK) Even if you don't understand german,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elp you, if not then contact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6.] REGISTERING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ed  version has EXTRA-FEATURES  (see  abov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work in batch-mode (there are no Shareware-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registered TDE once,  you  will always (*)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  version  of  TDE   (registered  to  your  Name/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CRYPTED via E-mai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rvice is only available as long as you don'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address or PGP-key! In this case you can re-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ower  price:  $5 or 5,-  DM!  (This is necessar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extra-work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 I  will use someday a  code-system!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get any longer updates via E-mail, but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DE  will  get a code! With  this  code you can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version, so you still can update TD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a PGP-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 ID has to b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LNAME &lt;your@e-mail.adres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e a few info's for you, if you don't have a PGP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GP is free for privat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Quick instructions, how to generate a PGP-Key in 5-10 min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ollow in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ill  ship the REGISTERED VERSION  of TDE *ONLY* 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UBLIC-PGP-KEY  over the Internet  (guess why...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:  If you send me money, but no REGISTER.ENG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-KEY,  then  don't  expect  to  recieve  anything  from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so please follow the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READY  HAVE  SUCH  A  PGP-KEY,  THEN  GOTO  (2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I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 PGP263.ZIP or PGP263I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ifi.uio.no/pub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ox.ac.uk/pub/crypto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dsi.unimi.it/pub/security/crypt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informatik.uni-hamburg.de/pub/virus/crypt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tp servers or one of your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the PGP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your SECRET &amp; PUBLIC PGP-KEY(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GP -kg" and follow the instruction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a Key with any size (I recommend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your REALNAME and your E-MAIL address like in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are prompted to enter your USER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EMBER THE PASS PHRASE YOU EN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tter do not write it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 YOUR SECRET KEY ON A SAFE  PLACE AND NEVER GIVE YOU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TO ANYBODY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 your PUBLIC KEY from the key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GP -kxa &lt;your user ID&gt; MYKEY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ALNAME is e.g. JIM SMITH then you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GP -kxa JIM mykey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MYKEY.ASC will contain  your PUBLIC PGP-KEY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ppend to the REGISTER.E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 are  just QUICK docs how  to  create your PGP-Key(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read the PGP.DOC if you want  to know more about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k me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out the REGISTER.ENG and append your PUBLIC-PGP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REGISTER.ENG to my E-Mail-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ration fee (**) is $25 (US DOLLAR) or 25,- DM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 my  bank charges me  fees for foreign Euro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or foreign remittance orders, so you have to add $15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15,- DM to the registration fee  of TDE if you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s of payment! (You have to pay $40 (US$) or 40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EMIT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   : BERLINER SPARKASSE 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code   : 100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o. : 24036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r    : ALEXANDER C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       : YOUR E-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NTERNATIONAL 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to go to your local post office and tell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send someone in Germany xx,- DM (German currency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give you a form to fill out, the postal clerk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table and you will pay the equivalen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END IT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ER C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DENER 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1 BERLIN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CASH / only in DM (German currency) or US$ (BIL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an EUROCHEQUE / only in DM (Germ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  forget  to  write your  NAME  and  E-MAIL-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ide   of  the  envelope  and  please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/cheque is not visible through the envelope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RECIEVE YOUR MONEY, I WILL SEND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ED  WITH YOUR PUBLIC-PGP-KEY TO YOUR E-MAIL-ADRESS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get your registered copy  within 20 days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money and the REGISTER.ENG, then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recieve the mail from  me that contains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DE, then decrypt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PGP -p &lt;message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your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 the ZIP and copy the TDE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) ALL   PRICES  ARE *ONLY* VALID IF  YOU  WANT TO USE T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  REASONS!   IF   YOU  WANT   TO   USE   TD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-BBS, COMPANY, ETC. THEN YOU HAVE TO PAY $20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)  OR  200,- DM! IF YOU  WANT  TO REGISTER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TDE, THEN ASK ME FOR SPECIA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7.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PROGRAM. USE THIS PROGRA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AGREE WITH THIS, THEN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8.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copy the *SHAREWARE-VERSION* of TD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distribute the program to others 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ny fee and as long as there are no change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 this  documentation  and  as   long  as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-Vxx.ZI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9.]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copyright 1990-96 by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(XP) is copyright by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is copyright by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s a service mark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is copyright 1992-1993 by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is copyright 1988-92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is copyright 1990-1994 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are copyright 1989-1993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is copyright 1993-96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.]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decoded   files   with   errors   will   be   stor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TRACTPATH&gt;\_ERROR!  The Error-Descriptions are 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lt;EXTRACTPATH&gt;\_ERROR\!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ll recognized errors are 'BUGS'  of TDE!!! So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*  if the error-description in the !ERROR.LOG is vali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nd if you are able to decode the file with another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ree  or if you are able to  decode the fil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some changes in the buffer, then  you can say it's a '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DE and *ONLY IN THIS CASE* I would really appriciat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ontact me (send me the !ERROR.LOG  and the message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arger than 250 Kb) Don't worry abo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Picture, Text, Sound, etc.) I really don't c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not of illegal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UNZIP, ARJ, LHA/LZH, RAR or F-PROT returns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then there are two 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 is an error in the  CFG-File! (check the path et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DE /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   is   too  less   free   base-memory  to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-program!  (Try  to increase your  free memory o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DE crashes/hangs then you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DOS-Shell and type "SET TDEDEBUG=ON" +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t TDE decode the buffer with the erro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the Subject (the red line) of the message wich causes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for the message with the Subject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 this message (if multipart: all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ode this messag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error still appears, then send the message/s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. Header &amp; Bo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 the error appears not again,  then try to fi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s the error and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you   discover  other  BUGS,   then   send  me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description, or tell me what I have to do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! (if you ca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BUG-REPORTS &amp;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c@kitembx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If you report bugs, then please let me know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E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1.] PGP-KE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QCNAzEvkR8AAAEEANQMAv9CcBLBgA58qMvrbLfQTuuR8hkS1WQUh17aqMdu42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kqmEzRMd5t2fdF+HIlHBpEqlPmhtRQx1z0z1Axt5c0B5sl+RWfQvvZQbBeF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bPDOFM8NgVmjp1Md4gCaNHNmjcNGT2VN8X/cqJkFILPyY1wL6FWFlm32tZ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xBbGV4YW5kZXIgQ3VydGggPGFsZXhjQGtpdGVtYnguaW4tYmVybGluLmRl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.] ERRORLEVELS / (FOR USAGE IN BATC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: 1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: 0 =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.] SUPPORT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the latest Sharewareversion of TDE for fre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eflyer BBS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9-30-6690016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9-30-6690017 ISDN X75 / Analog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9-30-6690018 Analog USR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  : TDE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de (case sensitive!)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s tools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DE*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DE-Vxx.zip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 for  my  bad english! Feel  free  to  send me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