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n'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n'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n'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n'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"##OK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"xxx", "*.*"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n'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n'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n'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