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l Chaos v2.00 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you are wanting to call the support board and register the do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 We would recommend you to do this method for it is usually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ving your code sent in the mail.  Here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ust first fill out the ORDER.FRM and sen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ait for a long enough period of time for Robert to recieve your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il.  The day that he recieves it, he will put your 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ine Registratio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n you should call and logon the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hen you get to the main menu execute Command "Z" (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is will put you into the online registratio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t will then ask you for your Name, BBS, and Password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form comes in.  You must enter the Name, BBS,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ay that you did on the ORDER.FRM.  If you have enter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you will be shown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ard:   The Rising S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573) 896-4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ts Summit, 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registering.. if you have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