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index mode may be accessed by pushing the Index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ontaining pictures. When activated, it will display a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, which are generated automatically by SBJV based on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ny image will cause the large viewer to display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Click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was designed to allow easy one-click categorization of imag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features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der the "Options" pull-down menu, select "Display Categorization Pa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nable a vertical panel along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categorization panel, use the "Add/Edit" button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ies to the list. For each category, type in the categ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ysical 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you have finished setting up your categories, you may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to automatically move the current imag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ICON to reflect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small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packing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cumentation update for categorization &amp; visual index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