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 U D E T E N L A N 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boardgame style, operational level DO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of a hypothetical German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zechoslovakia in October, 19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6  Forgotten Fronts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.        Program Shareware Licen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I.       Game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II.      Computer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V.       General Gam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.        Game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.       Victory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I.      Program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PROGRAM SHAREWARE LICENSE AND 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package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but you may not give it away altered or without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The purpos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If you continu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fter a trial period of 30 days, you mu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payment to Forgotten Fronts Simulation (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VII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this package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  These programs are supplied as is.  Forgotten Fr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ions disclaims all warranties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without limitation, the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 fitness for any purpose.  Forgotten Fronts Sim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lt from the use of these softwar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ncouraged to pass a copy of this package a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puter wargamers. 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y if they continue to use it past the evaluation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Game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detenland is a simulation of what militar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ght have been like if there had been no "Munich agreemen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Germany invaded Czechoslovakia in 1938.  In this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of the game you command the Czechoslovakian ar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ces against the computer-controlled German forces commit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lanned operation ("Case Green").  The game cover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 of October 1st through 30th, 1938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bjective of the German player (computer-controll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o quickly overrun western Czechoslovakia (Bohemia and Moravia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minimizing losses.  Your objective, as the Czechoslovaki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r, is to maintain the Czechoslovakian army as an effe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ce while holding as much territory as possible.  The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 the game through the destruction of Czechoslovakia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pendent, political entity.  You win the game by deny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-controlled German player 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registered version of the game allows you to play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de against the computer and also provides a 2-play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ule and a play-by-Email mo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Strategic Pl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man plans developed by the Nazi administration envis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wo-pronged invasion of Czechoslovakia.  One forc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ault the major fortifications at Ostrava while another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the river line south of Brno.  After penet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echoslovakian border defenses by infantry division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zed units would advance westerly to Praha, in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ning the enemy's rear.  By the fall of 1938, this pla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significantly by the General Staff.  The for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at Ostrava and south of Brno were deemed too str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aken quickly by frontal assault.  Accordingly, the main 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dvance was set along a line originating at the far we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ier of Czechoslovakia, then running easterly through Pl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aha.  Subsidiary attacks were slated for the mou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 north of Praha, and near Ceske Budejovice in south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hemi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rman objective was to overrun Bohemia and Moravia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as possible to present the French with a fait accompli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memberment of Czechoslovakia.  (The Germans hop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destruction of the Czechoslovakian armed forc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ation of western Czechoslovakia would facilit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f a friendly state of Slovakia by Slovak national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ffect destroying Czechoslovakia.  Hitler believed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echoslovakia was removed quickly from the European sce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ce would take no military action against Germany.)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its mission, the German General Staff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the entire active duty army to operations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echoslovakia.  The western frontier with France was guar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4 active army divisions supported by 13 reserve divi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jor importance to the German government w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echoslovakia be taken with minimal German casualties.  As n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a great deal of the Nazi government's popula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 from its ability to achieve foreign policy obj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military conflict (and the casualties that warfar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ail).  A costly campaign in Czechoslovakia could advers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both civilian and military morale which in turn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itate a dampening of Germany's aggressive foreign poli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echoslovak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zechoslovakian plans called for an active, forward def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rontier until a German breakthrough was achieved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rust was cracked" the army would consolidate and condu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ing withdrawal eastward into the mountainous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vakia.  The objective of this strategy was to keep the ar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 and the state viable until Czechoslovakian allies (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bly France) and other European nations (Britai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viet Union) could pressure Germany into accepting an armist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withdrawal of German forces.  The Czechoslovak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 also hoped for immediate military assistanc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viet Union, primarily in the form of air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II. COMPUTER OPE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Gam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version of Sudetenland consists of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program files are not copy-protected and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backup copies as you feel necessary. 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license regarding use of the program files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mi16bi.ovl   DOS extender overlay and runtime modul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.exe        for the running of all program files (*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sud.exe     Executable game program file for 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zechoslovakian side against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ponent.  Requires data from red_sud.fi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units.fil, or saved game files (*.sav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_sud.fil    ASCII data files for starting a new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units.fi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d_map.pcx    Graphics file which contains the gameboard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copy all of the above program files to thei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the hard drive.  These files are necessar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f the game.  The subdirectory to which you copy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be given any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iles included in the shareware distribution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cribed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.exe        Freeware file reader from Pinnacl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bat     Batch file for using the "see" program to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the readme.fi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fil     Description of the program, system requir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general game 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bat     Batch file for using the "see" program to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the manual.doc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doc     File containing this material (the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il      Order form for regist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Information for shareware distribu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Program description in BBS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ze.doc      Advertisement from Pinnacle Software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iliated with Forgotten Fronts Simulatio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ze.txt      Order form for Pinnacle Software o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ame requires an IBM compatible PC with a 286 or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(386 or faster recommended) and VGA color display. 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under DOS version 4.0 or later and Windows 95 (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).  The game requires 4 MB of total random access mem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readme.fil" for important installation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Program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DOS commands, log the computer to the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the program files.  To start the ga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 type redsud then press the &lt;Enter&gt; key.  In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time module and program files will be copied into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ecution will begin, and the opening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between starting a new game or loading and continu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ved game, and using limited intelligence or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ce.  The default selections are new game and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ce.  Use the &lt;N&gt; and &lt;S&gt; keys to toggle between (N)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(S)aved game, the &lt;F&gt; and &lt;L&gt; keys to toggle between (F)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ce and (L)imited intelligence.  The asterisks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option.  Also at this menu you may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 level by the pressing numeric key 1, 2, 3, or 4.  2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fficulty level.  Press the &lt;Enter&gt; key when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start the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c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full intelligence option all unit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ng player units, are always displayed.  Under th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ce option the computer displays enemy units if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conditions is m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German unit is adjacent to a Czechoslovakian square with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pply level of 7 or higher.  Note: A supply level of 0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west supply level, a supply level of 9 is the high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emy unit is adjacent to a friendly u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emy unit is uncovered through air strik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erman unit is in a Czechoslovakian city or t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erman unit is in Leipzig, Wien (Vienna) or Dres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zechoslovakian intelligence agents in plac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zechoslovakian unit is in Praha (Prague), Plzen (Pilsen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strava (German intelligence agents in plac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zechoslovakian unit is in Germany and awa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man-Czechoslovakian front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zechoslovakian unit is uncovered through a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naiss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Gam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the saved game option the program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ged subdirectory or floppy disk for map data files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tension of "sav".  All such files will then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"sav" files the program will continue the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ved game file naming convention is as follow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of the file name indicates the player who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ame, "r" for red or Czechoslovakian, "b" for blue or Germa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wo characters (both digits) indicate the game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saved.  For example, a file named "r12.sav"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data saved by the red player during move 12,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on file "r12units.sav" contains the unit data sav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player during move 1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game data file by typing its name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case-sensitive, so you may enter upper-case or lower-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.  You need not type the extension name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play with "r12.sav" just type in "r12".  To corr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s use the &lt;Backspace&gt; key then retype. 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continue.  If you type a name for a file which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the program will not advance.  Type a new file name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ed erroneous name.  Use the space bar to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neous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return to the opening menu from the saved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menu by pressing the &lt;Enter&gt; key when no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Use the &lt;Backspace&gt; key or spacebar to clea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rom the file selection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laying against the computer you may set a "difficult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 to improve play balance.  The standard setting is 2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1 makes it easier for you to win the game.  Setting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 make it more difficult for you to win the game.  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is altered through changes to the comba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, air force effectiveness, unit recovery model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resiliency.  For example, under a difficulty setting of 2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an attack by the human player at 3:1 odds may be t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an attack at 2:1 od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GENERAL GAM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  Un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ing pieces for Sudetenland are icons repres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types of combat units (panzer, mobile, light armor, mot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antry, infantry, and mountain) and headquarters supply tr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red to as HQ or supply units).  Czechoslovakian un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, German units are blue.  Combat units are divis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 equivalents.  The combat capabilities of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elons, such as corps and field armies, are abstra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ng such combat capabilities among the divis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 of units are total troops, infantry (and infa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s), tanks, artillery guns, anti-tank guns ("ATGs"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mored cars ("ACs"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ZER.  These are German armored divisions.  Each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the game with 352 tanks, of which half are light Pz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ks, and 12,000 troops, of which only 2,800 are infa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nfantry equivalents (such as combat engineers).  Panz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visions, like all other units, have integral artiller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zer divisions are "mechanized" un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BILE.  These are Czechoslovakian armored divisions. 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bile divisions start the game with 144 tank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,000 troops, of which only 3,800 are infantry or infa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s.  One of the mobile divisions (Slovak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erve) starts the game with 96 tanks and 12,000 troop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bile divisions are "mechanized" un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TORIZED INFANTRY.  These are infantry division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integral motor transport to motor-march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.  German motorized divisions have 16,000 troops (5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antry) while Czechoslovakian motorized division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,000 troops (6,100 infantry).  Motorized divisions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pproximately 30 tanks attached.  Motorized divi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"mechanized" un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GHT ARMOR.  These are reduced-strength German motoriz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antry divisions reinforced with a substantial  comp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anks.  Each light armor division has 88 tanks, of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f are light Pz I tanks, and 11,000 troops, of which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500 are infantry.  Light divisions are "mechanized" un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ANTRY.  Infantry divisions are the basic foot-sold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s though, like all other divisions, they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llery.  Some infantry divisions have tanks attach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Czechoslovakian infantry "divisions" include Defen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and Frontier Sector Divisions.  Infantry  divi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nywhere from 10,000 to 18,000 troops (5,00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,000 actual infantry or infantry equivalen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NTAIN.  Mountain divisions are German infantry divi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ly equipped and trained for operating in mountai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lls, and rough terrain.  Mountain divisions contain 17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oops of which 5,800 are infant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Q/SUPPLY.  These units represent the logistic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by field army and army group echelons.  The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the combat capability equivalent to an infa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gade (approximately 2,000 infantry and 12 artill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eces).  HQ/Supply units are not units per se; they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 the ability of the headquarters' supply tr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ogistics organization) to provide supplies for offen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.  Throughout the manual these unit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as either HQ units or supply un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unit has a combat factor, a strength factor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factor.  The combat factor represents the unit's com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, the strength factor represents the unit's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ing/equipping level, while the movement factor repres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's movement capability (how far it may move in a given tur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bat factor represents a unit's basic com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, both offensive and defensive.  The combat fa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erived from the number of infantry, tanks, guns (artill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ti-tank), and armored cars existing in the unit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odified by the unit's equipping level (the number of heav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s in infantry units, caliber of artillery pieces, etc.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it's capability leve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ength factor represents a unit's manning/equ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relative to its authorized strength.  All units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at full strength and the initial strength factor i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is displayed as "F").  As a unit incurs casual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losses, its strength factor declines.  For exampl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at approximately 80% of its starting "combat strength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trength factor of 8; a unit at approximately 60%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"combat strength" will have a strength factor of 6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nit's strength factor falls to a predetermined str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tter point" (anywhere from 2 to 7 depending on the unit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becomes susceptible to being "shattered" and 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ement factor represents a unit's maximum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(movement across clear terrain).  For example, a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ovement factor of 3.0 can move through 3 clear ter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s in one turn while a unit with a movement fact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can move through 6 clear terrain squares in on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identifies a friendly unit these fa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 as a set of three numbers.  For example, the un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isplay may show 4-8-3.0 for a German infa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.  This indicates a combat factor of 4, a strength f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8 (80% of initial combat strength), and a movement fact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ameboard is a map consisting of 1,148 offset squ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ing western and central Czechoslovakia and adja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, Polish, and Hungarian territory. The gameboard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jor" cities of Leipzig, Dresden, Praha (Prague), and Wi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enna).  Each square represents an area of approximately 8 by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 (which is about 13 square kilometers).  The squa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so that each borders on six other squares.  The squ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dentified with "x" and "y" axis numbers.  The x-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s columns which are numbered left to right from 2 to 42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-axis represents rows which are numbered top to botto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o 29.  Column 1 and row 1 contain map edge squar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layable.  Following is a descriptive example of th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 and number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squares are distinguished by terrain icons 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clear terrain, a small black dot.  Map square line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ppear on the computer display.  The x,y coordinat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ap square position are displayed in the lower-lef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puter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rain features are generally identified by symbo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white map squares with only a small black dot contain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ain (plains, crop land, and fields). Minor city squa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clear terrain.  Brown bordered, blue lines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edges represent rivers.  Terrain affects movement, com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the case of mountains, supply.  Terrain types in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oods, hills/rough, hills/woods (combined woods and hill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ntain, and major city 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ODS.  Woods terrain affects both combat and movement.  H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echanized units must expend 2.0 movement facto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woods square.  The combat effectiveness of tank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ods squares is halved.  The overall defensive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s in woods squares is increased, after the tank fa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duction, by 50%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LLS/ROUGH.  Hills/Rough terrain affects both combat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.  HQ and mechanized units must expend 2.5 mov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ors to enter a hills/rough square.  Infantry unit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end 1.5 movement factors to enter a hills/rough squa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bat effectiveness of tanks in hills/rough squar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ved.  The overall defensive value of units in hills/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res is increased, after the tank factor reduction,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%.  Mountain units attacking hills/rough square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ir combat effectiveness increased 100% (doubled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LLS/WOODS.  This terrain is the equivalent of both woo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ills/rough.  HQ and mechanized units must expend 3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 factors to enter a hills/woods square.  Infa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untain units must expend 1.5 movement factors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ills/woods square.  The combat effectiveness of tank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squares is one-third of their regular capabilit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all defensive value of units in hills/woods squar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reased, after the tank factor reduction, by 50%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UNTAIN.  Mountain terrain affects movement, combat,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.  HQ and mechanized units may not move into mou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res.  Infantry units must expend 2.5  movement fac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a mountain square.  Mountain units must expend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 factors to enter a mountain square.  Only one 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mitted to occupy a mountain square.  The com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y of tanks attacking into, or defending fro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ntain squares is 0.  The overall defensive value of un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ountain squares is increased, after the tank fa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tion, by 100% (doubled).  Mountain units atta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ntain squares have their combat effectiveness incre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% (doubled).  Units which must retreat after comba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treat into mountain squares.  Supply lines may not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mountain squa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CITY.  Major cities affect combat only.  Lik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ntain squares, the combat capability of tanks atta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, or defending from, major cities is 0.  The over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ensive value of units in major cities is increased,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nk factor reduction, by 30%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CITY.  Minor cities have no effect on comba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.  Minor cities are treated as clear terr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vers, as stated previously, are represented by 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ed, blue lines running along square sides.  Rivers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, combat, and supply.  HQ and mechanized unit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d an additional movement factor to cross a river.  Infa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untain units must expend an additional half of a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0.5, to cross a river.  German mechanized units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ivers during the second movement phase.  Units att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rivers have their combat value halved.  Units which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eat after combat may not retreat across river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-line interdiction and movement purposes, a unit's z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does not extend across riv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wns are represented by black crosses surroun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-cornered black squares.  Town squares retain their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ain characteristics.  For example, a hills squar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wn is a hills square for all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utral territory, Poland and Hungary, is colored dark gr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vement is permitted into neutral territory.  Mov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not permitted across Lake Neusiedler in Germany/Austria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ilroad transportation network, used for supp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 rail movement, is shown by solid, dark gray, straight lin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at engineering features are forts and pre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  Only Czechoslovakia has such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S.  Czechoslovakian forts are represented by pur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monds.  Fort squares retain their basic terr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s plus have additional features which dep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extent of the fortifications. Fort squares increa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's defensive capability.  Units defending in level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s have their combat strength doubled; units defend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3 forts have their combat strength increased by 50%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s defending in forts of all levels also benefit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column combat odds shift.  For example, a 3:1 at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a fort square becomes a 1:1 attack, while a 2: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k against a fort square becomes a 1:2 attack.  Uni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fortifications (level 3 and 4) exert a "z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" which blocks German supply lines.  Maj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tifications also provide occupying units with supp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 squares without units have an intrinsic defens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depends on the fort level.  As forts sustain lo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combat, their fort level decreases.  When the f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is reduced to 0 the fort is destro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RED POSITIONS.  Prepared Czechoslovakian posi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ed by purple hash marks in each of the squar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s.  Czechoslovakian units in prepared position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defense strength increased through a combat od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.  For example, a 4:1 attack against a uni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red position becomes a 3:1 attack.  Prepared pos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estroyed when entered by a German unit.  The uni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s a prepared position expends all of its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 factor upon entering the prepared position squ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Keyboard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operation is controlled by the keyboard and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, a mouse.  Cursor movement, unit movement, and com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re controlled by the numeric keys 7-9, and 1-3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mpatible mouse and mouse driver.  Presenc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mouse will be detected by the program.  If no activ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tected then the NumLock function key will be activ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will be controlled by the numeric keys.  If an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s detected the NumLock function key will not be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not be able to use the numeric keys for move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at operations.  Functions other than unit oper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 are controlled by the alphabetic keys.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description of all ke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MENU.  Brings up a menu of play options. 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ase options are end move (advance to air com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ase), save game, game status, and quit (exit to DO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OVERVIEW.  Displays the full map showing squ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session. Functions during the movement phase onl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ity squares of Leipzig, Dresden, Wien, Prah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zen, Brno, Ostrava, and Bratislava are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id black squares. The Czechoslovakian fronti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ed by a whit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POSSESSION DISPLAY.  Toggles on/off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  possession markers.  It is selectabl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vement phase only.  Czechoslovakian poss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by a red dot, German possession is shown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 d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TRANSPORTATION NETWORK DISPLAY.  Toggles on/of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of the rail transportation network. 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il movement phase squares that are part of the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ment network are shown with a circle. 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movement phase, squares that are p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's supply network are shown with a circ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VIEW UNIT.  Brings up a detailed display of a play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s (troops, tanks, guns, etc.).  To view units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over the selected unit then press the &lt;V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W E     AREA DISPLAY.  These keys change the display by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 D     moving the cursor to a different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X C     mapboard.  For example, the &lt;Q&gt; key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per-left section of the map, the &lt;C&gt; key mo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to the lower-right section of the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   UNIT/CURSOR MOVEMENT.  The numeric keys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8 9     one square at a time. The cursor is usually a black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2 3     which outlines the highlighted square.  When a uni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 is selected with the &lt;Enter&gt; key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changes to yellow.  The numeric keys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rsor as follows: 7-NW, 8-N, 9-NE, 1-SW, 2-S, 3-S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 active mouse is detected then these key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.  You may either use mouse unit/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ement or keyboard unit/cursor movement but not both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         UNDO.  Cancels, or "undoes" the movement of a uni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nit is returned to its starting position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ment allowance is restored.  You must undo a un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before you select another unit for movemen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o feature can't be used for units which 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acent to enemy possessed squares.  The undo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apply to rail movement or the German play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movement ph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 QUIT.  During any phase when you press the &lt;Q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holding down the &lt;Alt&gt; key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te and exit to 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Mous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cursor (usually a black square)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mouse pointer over the square to be selected. 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Mouse&gt; button and the cursor will move to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(the square on which the mouse pointer rests).  To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select" the square on which the cursor now rests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RightMouse&gt; button when the mouse pointer is on that squ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effect, the &lt;RightMouse&gt; button functions the s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&lt;Enter&gt; key.)  Note:  To choose between two frie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in a selected square, use the &lt;LeftMouse&gt; button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unit, the &lt;RightMouse&gt; button to select the bottom un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croll the map, place the mouse pointer on a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map edge square (about 1/2 inch in from the map ed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the &lt;LeftMouse&gt;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Play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game turn represents 36 hours and consists of a Germ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lue) turn and a Czechoslovakian (red) turn.  The game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zecoslovakian player's turn.  After completion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s of the Czechoslovakian player's turn,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German turn begins.  The game advances a full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after completion of all phases of the Czechoslovak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turn.  The first full game turn of a new game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tober 1/2.  The second full game turn represents October 2/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continues, with alternating blue and red turns,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ober 29/30, 1938, game turn 2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player turn consists of several stages called "phase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ase sequence is as follows: supply/unit recovery, r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, unit movement, air strike, ground combat sel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at resolution.  The German player gets a second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which takes place after combat resol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supply states; attack-supplied, gener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, and unsupplied.  Units in attack-supply att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nd at full strength.  Units in general-supply attack at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 and defend at full strength.  Unsupplied unit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ack and defend at half strengt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determines each unit's supply stat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each player's turn.  A unit is in general-supp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continuous line of friendly squares from the un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base.  Supply bases for the Czechoslovakian playe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zen, Praha, Brno, Ostrava, and Bratislava.  Supply ba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rman player are the north, west, and south map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s.  A supply base square does not function as a suppl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is possessed by the opposing side.  Also, for Praha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upply base both Praha squares must be posses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echoslovakian play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ddition to unit supply, there is also map square supp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quare has a supply value of from 0 (the lowest value) to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highest value).  A square supply value of 3 is need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in general-supply to be attack-supplied.  Unsupplied squ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 supply level of 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the game there is an excep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upply rule.  For the first four turns all unit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-supply.  This reflects the supplies carried by divi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mmencement of hostilities (approximately 1-week's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unitions, fuel, food, etc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quare changes possession it is assigned a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2 less than the supply value of the square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ccupying unit moved.  For example, when a German unit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square with a supply value of 6 to a square poss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zechoslovakian player, the Czechoslovakian square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erman square and is given a temporary supply value of 4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is not reduced during movement to less than 1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ing unit started out unsuppli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supply phase each square which is cut off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base has its supply level set to 0.  Each squar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pply has its supply level increased by 1, up to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9.  This increase in supply level represents the clea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ads and the repair of bridges and railroad trac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supply level of a square is determined by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n relation to the possessing player's r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ation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recovery is performed by the program after comp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upply phase.  During the unit recovery phase dam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ks are restored to units and certain units have their com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mpr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l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is phase the Czechoslovakian player may mov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units by r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is phase players may move some, none, or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units.  There are some unit movement restri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map Slovakian reserve units, 3rd Mobile Division and the 9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th, and 39th Infantry Divisions, may not be moved by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echoslovakian player until a square southwest of square 34,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German possession.  Also, you may not move un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echoslovakian units that are in fort squa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tri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ompletion of the movement phase, the moving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conduct air strikes up to the number of air attacks allow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trikes cause ground unit casualties, reveal undetected en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(if using the limited intelligence option) disru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echoslovakian (but not German) rail network for unit mov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duce an attacked square's suppl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at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ompletion of the air strike phase, the moving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which if any units will attack enemy units.  All att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t the option of the moving play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at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moving player completes the combat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, the game advances to the combat resolution pha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handles the resolution of all combat (losses, retrea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dvances into vacated squares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of each battle is displayed as a re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ttacked square and the six adjacent squares.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cludes the designation of the units involv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at, combat odds, combat results, and casualties/lo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ed by both sides.  Note that attack odds greater than 7: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eated as 7:1.  Also, attacks at odds of less than 1:4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ed unless the defender is in a fort squ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Second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ombat resolution, the German player may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zed units (panzer, light, and motorized infantry)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regardless of movement cost.  The only restri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chanized units can't cross rivers or enter mou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s.  This feature represents the limited and un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tzkrieg capability possessed by the German army in 19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.  GAME EL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  Czechoslovakian Mora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morale level of the Czechoslovakian force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difficulty level selection made at the menu scr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start of the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initial morale setting, mora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echoslovakian ground forces will fall when both Praha is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Germans and Czechoslovakian total casualties (kil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nded, captured, and missing) exceed 100,000.  Note that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must be present for this general decline in mora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 This general decline in morale increases the sh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of Czechoslovakian units by an additional 10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  Sup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supply determination takes place prior to a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l movement phase.  Attack supply determination takes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moving player's movement phase.  As previously st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nit is in general supply if there is a continuous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squares from that unit to a supply base.  An ex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rule is that supply lines cannot be trace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ntain squares and squares within an enemy zone of contro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zechoslovakian units in level 3 and 4 forts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zed units exert a zone of control which blocks en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paths.  The zone of control consists of the six squ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 to the unit exerting the zone of contro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to this rule are that zones of control do not ex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rivers or into mountain squa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upplied units have their combat factors reduced 50%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ing, and 50% when defending.  Units in general suppl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attack supply, have their combat factors reduced by 5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tta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first 4 game turns, all units in general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in attack supply.  Beginning with game turn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ctober 8/9), a unit is in attack supply only if at the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at it is in a square with a supply level of 3 or high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Q unit may be used to increase the supply level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iendly, supplied squares within 2 squares of the HQ un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mpletion of a player's movement phase, all frie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s with a supply level of 1 or 2 which are with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s of a HQ unit, have their supply level raised to 3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HQ units are used to provide attack supply for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otherwise in general supply only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lines to HQ units may not be traced through enemy occu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lated Czechoslovakia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solated, unsupplied Czechoslovakian unit more tha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s from another friendly unit "dissolves" if it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 to a supplied German unit.  A dissolved unit is o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s apart through desertions and the formation of guerrill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ds by more stalwart soldiers.  Though dissolved un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map, the Czechoslovakian player incur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ualty cos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bases for each side are described in Section IV. 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Sequence.  Once a supply base square is occupied by an en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that square no longer functions as a supply ba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will again function as a supply base if it is reoccu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friendly unit.  Supply bases that are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ation network have a maximum supply level of 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ation Network and Maximum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s are moved from depots to units by railroad, tru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imal-drawn carts.  Supplies move through a pipeline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consisting of railroad lines.  The closer a uni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"pipeline" the faster it can receive the supplie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nduct operations (munitions, food, and animal fodder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ogistics aspects of the campaign are embod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portation network ru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il transportation network is represented by solid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 maximum supply level for squares in this networ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Maximum supply is attained when the square is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network reaching back to a supply base squa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upply level that a square can have decreases by 2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quare it is distant from the transportation network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square that is one square from the transpor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has a maximum supply value of 7.  A square that i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s from the transportation network has a maximum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5.  Squares that are four or more squar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portation network have a maximum supply value of 1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zechoslovakian units in major forts (levels 3 and 4)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minimum supply level of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Game Supply De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the game supply levels are recalcul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German and Czechoslovakian forces.  Unsupplied un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d and unsupplied squares change possess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at the end of the Czechoslovakian player's final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ame turn 20) the German 7th Infantry Division is unsuppl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20,13, then the 7th Infantry Division is elimin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ession of square 20,13 goes to the Czechoslovakian play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Unit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program-controlled unit recovery phas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units may "recover" their ability to hold position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would otherwise be forced to retreat after being attack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units eligible for "recovery" are the panzer divi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torized divisions other than the 9th Motorized Divi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1st Mountain Divi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above-described German unit recove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zechoslovakian and German units may receive recovered t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vious losses) during the unit recovery phase.  In order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echoslovakian unit to receive recovered tanks it must b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with a supply level of at least 5 and not adjacent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my unit.  Approximately 20% of Czechoslovakian tank loss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covered.  Tanks lost due to the destruction of a un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re not recover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k recovery begins with game turn 6.  On that tur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bsequent turn up to 20% of the tanks in the recovery 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returned to units eligible to receive recovered tank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Rail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units are capable of rail movement.  Rail movemen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during a player's rail movement phase.  Units which mov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l cannot be moved during the regular movement phase. 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"undo" a rail movement by returning the moving un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starting posi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echoslovakian Rail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zechoslovakian player may move up to two units by rai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a unit to be moved by rail it must b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ation network square with a supply value of 9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it cannot not be adjacent to an enemy un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a unit by rail place the black cursor on the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unit.  Select the square with the &lt;Enter&gt;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RightMouse&gt; button.  The cursor color will then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llow.  Move the unit along the rail transportation networ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e supply level of a transportation network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reduced to below 9 due to German air strikes, you cannot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nit into that square.  Also, you cannot move a unit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adjacent to an enemy unit or into a square containi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echoslovakian units.  After you have moved the unit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ination press the &lt;Enter&gt; key or the &lt;RightMouse&gt;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olor will change to black and the rail move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Unit Movement (Regul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ompletion of the rail movement phase,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s to the unit movement phase.  All units may be m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ot, vehicle, and horse movement).  Each unit has a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nce called a movement factor.  Movement points are ex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ovement factor as a unit moves across map squa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movement factor is exhausted that unit can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.  It costs 1 movement point to move into clear terra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map squares.  It costs HQ and mechanized unit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points to move into hills, woods, and hills/wo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s.  It costs infantry units additional movement poi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into hills, hills/woods, and mountain squares.  It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units additional movement points to mov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ls/woods and mountain squares.  All units must ex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ovement points to cross rivers, 1.0 for HQ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zed units, 0.5 for all other units.  Note that HQ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chanized units may not enter mountain squa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emy unit zones of control also affect movement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vement phase all enemy units exert a zone of contro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s adjacent to the one in which it is in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o this rule is that a zone of control does not ex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a river.  Whenever a unit moves into an enemy z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n additional 1.5 movement points are subtrac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movement factor at the end of the move.  For exampl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unit with a movement factor of 2.5 moves into a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ain square adjacent to a Czechoslovakian unit.  The Ger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expends one movement point to enter the square le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factor of 1.5.  This remaining movement factor of 1.5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duced to 0 after completion of the move.  This re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1.5 point subtraction for entering a zone of contr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zechoslovakian prepared positions affect German move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German unit enters a Czechoslovakian prepared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nit may move no more that turn.  Other German un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may move through the now former prepared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additional movement cost, other than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ain c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, a unit must have a movement factor suffic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map square into which the player wants to mo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.  (Note that zone of control "cost" doesn't affect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square, only subsequent movement.)  The excep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is that if a unit has not moved during a movement pha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move into any square by expending all of it's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  For example, an infantry unit with a movement fact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may be moved across a river into a mountain square (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3.0 points) so long as it is the first move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antry unit during that movement ph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a unit for movement, move the black curso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's map square then press the &lt;Enter&gt; key or the &lt;RightMous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e cursor color will change to yellow to show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square has been selected.  If the map square contains 2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either the top unit or bottom unit for mov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T&gt; key / &lt;LeftMouse&gt; button or the &lt;B&gt; key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Mouse&gt;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movement is accomplished by using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(1,2,3 and 7,8,9) or the mouse pointer.  To move a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ouse, place the mouse pointer over an adjacent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the &lt;LeftMouse&gt; button.  If the selected un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enter the desired map square, then the cursor col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pointer will blink and the unit will not be mov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-select a unit from movement press the &lt;Enter&gt;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RightMouse&gt; button.  In response the cursor col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from yellow to bl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 Air War and Air Stri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 warfare (air force attrition) is handled by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Each side incurs aircraft losses as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esses; however, the German side will achieve air supremac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and capability of each player's air force (an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echoslovakian player the number of friendly cities control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number and effectiveness of ground "air strik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may make during their air strike ph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W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stated above, the air war is handled by the gam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tart of each turn losses are incurred by each sid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lative capabilities of each force.  The Czechoslovak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force, smaller and less modern than the German air for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stain more losses than the German air force.  Los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ide are also affected by the Czechoslovakian moral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game turn.  At the end of the Czechoslovakian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, the results of air warfare are displayed on the "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s" screen.  Shown are the number of currently ope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, losses for the turn, and cumulative lo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tri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movement phase and prior to the ground com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phase, each player has an air strike phase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hase you may attack from 0 to 9 squares by air,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umber of air strikes available.  The number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trikes in turn is determined by the number of servic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available.  During the first game turn the German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to make five air strikes, the Czechoslovakian player ge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wo air strikes.  Note that air strikes are not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round unit attacks.  This separation of air strik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unit attacks simulates the low level of air/ground att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ion that existed during 1938.  (Remember, Sudetenl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respects a World War I game played with World War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y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 strikes cause targeted units to incur losses, re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level of a square by 2, and, if playing with th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ce option, "uncover" enemy units which wer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isible."  Note that the supply level reduction will dis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echoslovakian rail movement if a Czechoslovakian r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ation network square is the target of an air str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ffectiveness (ability to cause enemy casual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losses) of each air strike is determined by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rviceable aircraft available, the game turn (effective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ines as the campaign continues), and for the Czechoslovak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r, the number of Czechoslovakian cities controlled.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ffectiveness of Czechoslovakian air strikes is re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% cumulatively for each Czechoslovakian city, major and min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rman possession.  For example, if one city is poss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rman side, then air strike effectiveness is re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% (80% of what it would have otherwise been).  If two c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ossessed by the German side, then air strike effective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reduced by 36% (64% of what it would have otherwise been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each air strike is equivalent to an attack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antry division (combat factor of 2 to 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air strikes, move the black cursor to the targ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quare then press the &lt;Enter&gt; key or the &lt;RightMouse&gt;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square will become outlined in bright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it has been targeted.  Continue selecting squar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trikes until no further air strikes are availabl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-select or cancel an air strike.  To de-select a targ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place the cursor over that square; press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&lt;RightMouse&gt; button; then press the &lt;Y&gt; key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attack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ll air strike selections are made, display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&lt;M&gt; key, then press the &lt;Y&gt; key. 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then determine the results of the air strik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total casualties and losses incurred by the att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 Com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bat phase of a game turn follows the air str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.  During the combat phase, the moving player se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iendly units to conduct attacks against enemy units and f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ving player may select some, all, or none of the frie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to participate in attacks.  Also, more than one un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 a target; however, a unit may not attack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my target.  To end combat selection, display the gam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M&gt; key then press the &lt;Y&gt; key in response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d selection" question.  After attack orders are issu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calculates combat odds and resolves comb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at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a unit to conduct an attack, place the curso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sen unit; then press the &lt;Enter&gt; key or the &lt;RightMous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(in response the cursor color changes to yellow).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attack direction by using the numeric key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nd the &lt;LeftMouse&gt; button (attack arrow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.  Then press the &lt;Enter&gt; key or &lt;RightMouse&gt; butt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combat selection.  Note: You may not attack any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 squares (columns 2 and 42, rows 2 and 2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-select a unit from attacking, place the curso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sen unit; press the &lt;Enter&gt; key or the &lt;RightMous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; then press the &lt;Y&gt; key to select the cancel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ttacked square is defended by all of the unit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.  The combat value of both units are taken into accou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ermination of the combat result.  Also, if the att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contains a fort, the fort's intrinsic defense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aken into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at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program resolves each attack tak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unit strength, terrain, defender entrenchment leve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echoslovakian morale.  Results are displayed separate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t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six of the attacking units and all defending un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in the combat resolution display.  Combat valu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for terrain and supply conditions.  Odds are r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 favor of the defender.  Attacks at odds of less then 1: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nceled unless the attacked square contains a f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esult of an attack, a defending unit may be forc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eat.  Retreats are handled by the computer.  Retreat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into mountain squares, attacked squares, squ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 to attacking units, or across rivers.  If a un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to retreat and there is no available square to ret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, the unit is destroyed (removed from play).  If a un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ed then 80% of the surviving troops surrender whil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's equipment (tanks, guns, etc.) is l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result of combat is that an attacking or de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may be shattered.  A unit is shattered when its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 falls below a level set by the game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echoslovakian units this level may be altered by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ale setting at the start of play.  A shattered uni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no longer capable of combat operations and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lay.  If a unit is shattered then 40% of the surv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ops surrender while 50% of the unit's artillery pie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-tank guns are lost; the shattered unit's tanks ar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recovery po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attack against a fort square is successful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 level of that square is reduced.  For example, a level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, if attacked successfully, may be reduced to a level 3 f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a level 2 fort.  If the fort level is reduced to 0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 is destroyed.  Units in fort squares, however, are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to retre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attacked square is vacated due to the shatte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enders, destruction of the defenders, retrea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nders, or in the case of an unoccupied fort squa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ion of that fort, one attacking unit will be advan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program into the attacked square.  The only exce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le is that a mechanized unit will not be advanc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square.  Preference for the advancement of uni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given to top units of two-unit stacks.  Preference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on a clockwise basis (i.e. first to attackers nor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ed square, then to attackers northeast of the att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, and so 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k Superiority Odds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attacked square is a clear terrain square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minor cities), then combat is subject to the t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ority rule.  Should the combat strength of the att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ks (excluding Pz I tanks) be 2.5 times that of the com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 of the defending tanks (excluding Pz I tank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-tank guns, and the total number of attacking t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Pz I tanks) exceeds 75, then the combat od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ed 3 columns in favor of the attacker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s are 2:1 in favor of the attacker and the tank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satisfied, then the odds for the attack become 5: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vor of the attac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at Resolutio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resolution of each individual attack,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results of that attack.  The combat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hows a small portion of the map (the attacked squ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squares), identifies the attacking and de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, shows the aggregate combat factor for each side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ed odds and whether there was an odds shif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otal casualties and equipment losses suffered b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.  The combat resolution display will also identify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ttered or destroyed as a result of the com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 Entrench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units remain in place they dig-in and improv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defensive capability.  Each unit is assign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enchment factor which reflects the extent of such def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ation; 0 being the lowest level of preparation, 9 be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level of preparation.  A unit's entrenchment fa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longside its combat, strength, and movement facto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digit in parenthe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nit's entrenchment factor increases by 1 each tur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oved.  Whenever a unit is moved its entrenchment fa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to 0.  An entrenchment factor of 2 increases def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by 10% while an entrenchment factor of 9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nsive capability by 60%.  The entrenchment level of uni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s, however, has no effect on defensive capa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German Second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flect the nascent blitzkrieg tactics of 1938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apabilities of German mechanized units, the German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a special mechanized unit movement phase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of all German initiated combat.  During this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the German player may move any or all mechanized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nzer, light, and motorized infantry) one square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 is that units may not cross riv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  Fort-Frozen Czechoslovakia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upplied Czechoslovakian units in forts cannot be 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  Slovakian Re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zechoslovakian 9th, 15th, and 39th Infantry Divi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3rd Mobile Division are part of the fo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defend Slovakia from either German or Hungar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.  The Czechoslovakian player cannot move these unit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erman unit crosses the Danube River or penetrates sou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s having the coordinates 34,19 through 38,1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  German Strategic Re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the Czechoslovakian forces threaten the cap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en or Ratibor, German strategic reserve divisions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end those cities.  Four Landwehr (second-line reser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antry divisions are available for the defense of Wien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of such divisions are available for the defense of Ratib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  VICTORY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tated in the Introduction, the objective of the Ger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is to quickly overrun western Czechoslovakia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ing losses.  The objective of the Czechoslovakian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maintain the Czechoslovakian army as an effective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holding as much territory as possib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sudden death" German victory occurs if at the end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turn after turn 13 Praha and three of the four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echoslovakian cities (Plzen, Brno, Ostrava, and Bratislava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essed by the German player.  If German dead and wounded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wer than 100,000, then the victory is a "strategic" vi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erman dead and wounded total more than 100,000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tory is an "operational" victory.  If no sudden death vi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, then the game results are evaluated at the end of turn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Strategic Vi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rman player attains a strategic victory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ession of Praha and three of the four minor Czechoslovak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es.  Brno, Ostrava and Bratislava are each tre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ssessed" by the German player if there are thre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units at the "rear" of those cities (squares 30,15, 31,1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1,16 for Brno; squares 37,8, and 38,8 for Ostrava; squ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,22 and 37,22 for Bratislava).  The German player mus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 no more than 100,000 dead and wounded to obtain a strate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Operational Vi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rman player attains only an operational victor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graphical requirements for a strategic victory are met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German dead and wounded exceeds 100,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rman player may also achieve operational victo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essing Plzen and Praha, having more than seven Germa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 of Brno and having on the map more than twice as many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zechoslovakian play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echoslovakian Strategic Vi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zechoslovakian player attains a strategic vict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zechoslovakian cities remain in Czechoslovakian pos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zechoslovakian player may also attain a strate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tory by meeting all of the following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no, Ostrava, and Bratislava are in Czechoslovaki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fewer than four German units east of Br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35 or more Czechoslovakian units on the ma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rman dead and wounded exceed 100,000, and Fren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s are positioned to invade Germany (see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displa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echoslovakian Operational Vi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ne of the other victory conditions are met (Ger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ic, German operational, and Czechoslovakian strategic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Czechoslovakian player attains an operational vi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unless the German player wins by "sudden death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tory is determined at the end of the game (after 20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).  After the 20th game turn is completed, all un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s (including city squares) "fall" to the enemy play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game turn is October 29/30.  After full comple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th turn, a final game status report will be display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hows the winning side and gives a plau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tico-military res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n mind that casualties and unit losses a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t of a victory.  If the German player destro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echoslovakia at too high a cost then the German vi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"operational."  If the Czechoslovakian player lose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units a "geographical victory" can turn into "pol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a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mparison purposes, shown below are the approx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ualties incurred in the German conquest of Poland (Sept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39 - 32 days) and the German conquest of the Netherl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gium, and France (May-June, 1940 - 46 day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many                     Po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6,000      Killed          66,000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2,000      Wounded        134,00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,000      POW/MIA        587,000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Captured by Germany.  The Soviet Un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tured another 200,000 Polish tro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e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rmany                     Al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,000     Killed          107,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1,000     Wounded         243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8,000     POW/MIA       1,950,000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PROGRAM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 this shareware version of Sudetenland is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, it has been presented for evaluation purposes onl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 the game and wish to keep it for more than 30 days,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of the shareware license you must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benefits to registration as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full-blown, commercial-style game provided to you at a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r below that of traditionally marketed, commercial warga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cluded in the registered version are describ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Player Game:      You play the game against another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e same computer.  One person 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German side, the other person 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Czechoslovakian si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-Mail Play:        You play the game against another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a different location. 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son plays a turn, an encrytp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is created.  This file is then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disk by mail, or electronically (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) to the person playing the opp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man Game:        You play the German side again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uter which plays the Czechoslovak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Setup:     For the 2-Player Game and E-Mail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player may redeploy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its prior to the start of the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lso receive an instruction booklet and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of the gameboard (suitable for photocopy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, simply complete the form provided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and send it along with the registration fee of $28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orgotten Fronts Simulations, PO Box 635, Vienna, VA 2218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order form is alos in the file "order.fil".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fee includes sales tax for Virginia resid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extra charge for "postage and handling." 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U.S. funds by check drawn on a U.S. bank or by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Do not send currency.  Foreign subscribers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 international postal money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s quoted are in effect through December 31, 1997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register after this date, please write to Forgo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s Simulations to get the current prices and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vailable g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games currently available from Forgotten Fro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gust, 1914:       A corp/division level game of the first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ths of combat on the Western Fro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ld War I (France, Belgium, Great Bri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German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 Front, 1914:   Similar to August, 1914 but cov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stern Front (Russia, German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stria-Hungar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bia, 1914:       Introductory, brigade level g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3 weeks of combat on the Balk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nt of World War I (Serbia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stria-Hungar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me Sudetenland, the DOS computer wargame that         |   |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s a hypothetical German attack on Czecho-          |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ovakia in October, 1938.                    $28.00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___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me East Front, 1914, the DOS computer wargame         |   |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3 months of combat on the Eastern Front       |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World War I.                               $28.00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___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me August, 1914, the companion game to East Front     |   |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14 that covers the first 3 months of combat on the       |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stern Front of World War I.                 $28.0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___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me both East Front, 1914 and August, 1914 at the      |   |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ed price.                             $48.00       |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___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me Serbia, 1914, the DOS computer wargame that        |   |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the first 3 weeks of combat on the Balkans Front     |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World War I.                               $20.00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___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me all three World War I games (August, 1914,         |   |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 Front, 1914, and Serbia, 1914) at the special         |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ed price.                             $6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gotten Fronts Simu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6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nna, Virginia 221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