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, you are granted access to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2 rooms of oddities and intri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 different Trials with tons of neat creatures and great new ar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ccess to the fantastic Ball Editor! You get fles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brown, green, even 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on the Nef Productions mailing list.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ones to know about the new game projects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CEDU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ccess to an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your own account, or a friend's, or what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sential. Nothing will be sent to *you*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 the following in an envelo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 a seperate piece of pape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check for US $9.95, made payable to: 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the envelope via postal mail to the following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Death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11 Hwy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b, IN  4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eck has been recieved, you will be sen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letter only.  This will report that your che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nd that your registration number will be se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respond to this 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that I know that you are there and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.  I want to know in order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alive and ready on the other end, and tha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your confirmation, your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will be sen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----------------   ----------------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ccess to the full version of DeathBall 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----------------   ----------------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try emailing at:  foutsn@wabas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think it's a valid question, and I didn't already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s, then I'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ail might not be valid after June, 1997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ACCESS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BALL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aid the $9.95 registration charge described abov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eathBall 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2. Full Version", from the registration menu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mediately begi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sername issued to yo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registration number issued to you via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----------------   ----------------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are now using the full version of DeathBall 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----------------   ----------------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for other users to use your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the game other than your primary and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name and registration number is illegal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ffectively distributed the full version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monetary compes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registration menu, the "1. Shareware" vers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athBall Incarnate is the shareware copy. Everyone is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registration menu, the "2. Full game" version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all Incarnate is the full version. It should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nder whose name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