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you have now unzipped are read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type SETUP and press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