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JMedia v2.0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FREEWARE)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6 By Nick Onoufriou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USER DOCS)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is a multipurpose graphics program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easy editing of BBS menu screens using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It has however been expanded to do many more th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JMedia to create demos, magazines, tutorials,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JMedia is a complete authoring syste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ctual executables that can be distributed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comes complete with an integrated development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. It provides everything you need to write, edit, compile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bug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ysop and wish to use this program onl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BBS menus than please read SYSOP.DOC,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 deals only with creating J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compu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/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and some of my other Ripscr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JMedia you will notice a file display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here you select the files you wish to view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, or build. A help menu is available by pressing F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some of the JMedia's default settings by select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configuration items may not seem clear right 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ore meaning as you become more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ype field is for setting the type of files to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play. The default setting is "J  ;RIP;PRJ" which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e will be dealing with. This is simply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eparated by a semicolon. Please note tha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J" are required otherwise any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letter "J"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search path field tells JMedia where ic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you can use multiple paths by separating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. The icon export path is where files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ath is where all the files with the extension CH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ndow field is for setting the status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all the commands that relate to i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is option using JMedia's command language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field is used for setting ansi in a text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is option using JMedia's ansi comman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ndow option is set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write field is used to indicate if icons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e Line length field is the number of columns per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when creating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THE FIL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basic types of files you should be awa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with the extension J, RIP, and PRJ. "J"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level "english like" scripting commands. "RIP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"J" files, which means the files contain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ut are much more compact and not very reada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commands also expand into a series of R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"PRJ" extension are project files which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files. The files listed in the "PRJ" are assemb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ree standin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PROGRAM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JMedia command language along with descrip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S.DOC file. The best way to demonstrate JMedi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th a simple "Hello Worl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tart by creating a new file, call it HELLO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type ALT-N from the main menu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filename. Type "HELLO.J" and press enter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correctly you will notice that you are in a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Type in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XY 300 180 Hello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T-S to save your program and then select ALT-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you have typed in everything correctly you should se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 World!!!" message in the middle of the scree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" ke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de a mistake JMedia will indicate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ne the error occurred and also give you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 could have been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now return to the main menu, if you look carefu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HELLO.J program you have created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listing. You must manually up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y selecting ALT-R. Once you have done that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ING AN EXECUTABLE FIL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mportant aspects of JMedia is its a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executable files which can run without JMedia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few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select the HELLO.J file you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"Enter" key and you're back in the edito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instead of executing the program you must compil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the selecting ALT-C. The word "Success!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tatus bar when the program is finishe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hould have happen is the creation of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.RIP. Select the "ESC"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 select ALT-R to update the file display.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e a new file called HELLO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ird file must now be created called a project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to create a new file and enter HELLO.PRJ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ditor typ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X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ile and exit back to the main menu. Type ALT-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splay. Now select HELLO.PRJ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new menu titled "BUILDING APPLICATION"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s "HELLO.EXE" with the status indicating "Success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ndicate "Success" than an additional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at has gone wrong. Most of the time it will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incorrect spelling of filenames in the "PRJ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JMedia now and look for the HELLO.EXE program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 Now type HELLO as thoug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y other DOS program. Amazing, you have coded,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d an EXE file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of JMedia will create EX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notice and a 25 second delay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reate EXE files with shareware notice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ADVANCE TECHNIQUE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example we've demonstrated all the step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gram from start to finish. Even thoug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nothing impressive it still contained of al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creating applications that are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Media command language consists of number of comm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macros, these are all listed in the commands.doc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commands you can construct programs tha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. Unlike traditional authoring systems JMedia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ete control over the look and feel of eve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reating applications with JMedia you must tak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ow input/output and files are handled. JMedi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technique known as stacking. A series of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one command is stored in a buffer and then executed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ut (LIFO) order. This means the last command that i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first one executed. Each time a stack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t is remov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stacking technique you can stack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ust contain periods since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iles from commands. When a command i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t simply executed, but if it is a file it must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files can be stacked using several methods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use the Pus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Play abc^Mscreen2.r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line has done is put "Play abc" and "screen2.ri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When Jmedia finished processing the current fil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 and see what it finds. In this case it will fir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"Play abc" and it will proceed to execute i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hat it will find is "screen2.rip" and since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gin processing (displaying) this one as well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M" this acts as a command separator and comman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stack commands is by using the 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0 10 0 0  a &lt;&gt;Option 1&lt;&gt;Play abc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00 10 0 0 b &lt;&gt;Option 2&lt;&gt;screen2.r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raw two buttons and wait for the user to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sing the keyboard (pressing "a" or "b" on the keybo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tion 1 is selected the command "Play abc" will be stack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tion 2 is selected then the file "screen2.rip" will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HotKey and Mouse commands can also be used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note that only extended commands can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must be executed by stack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EXECUTABLES ARE CREATE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ample program all the steps were listed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file but no information was given on how an EXE fil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build an application by selecting a file with a "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JMedia looks for a file called "JMRUN.EXE"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 the current directory or in your DOS path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found JMedia starts searching for all the othe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 file. If a file listed is not found JMed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files are found JMedia begins to create an EX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the various files together.  Once an EX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files are required. All reference to filenam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ference to locate the actual information inside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project file you must keep track of all the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using. This includes RIP files, fonts (C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), icon (ICN), PCX, and any text files that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and brow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name in the PRJ file must that of a RIP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up file that will get things going. All other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what ever order you wish. It is however a good a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files that will be accessed the most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that must always be included is the F8X8.FN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used for the initial text window that is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Media. If you create text windows with other font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ose fo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filenames listed in the project file JMed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 directory first. If it does no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t will look in the directory where JMedia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still not found an error message will appea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e searches you can specify the entire path when lis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created an EXE file it best run it and try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this is the only way to be 100% sure that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e been included in EXE. If a file was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your application will halt with an error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MO APPLICATION FILE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how to use JMedia by just words alone can se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, some of the topics covered here are actually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tudy some of the demo programs and start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Most of the demos contain many file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mpressed into self extrac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create a directory for each demo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To uncompress it simply run the program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tract. Each demo application contains all the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n executable, just select the PRJ file from J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