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32"/>
          <w:szCs w:val="32"/>
        </w:rPr>
        <w:t>Doc. for Humans L2 Defend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32"/>
          <w:szCs w:val="32"/>
        </w:rPr>
        <w:t>With the completion of your last misson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32"/>
          <w:szCs w:val="32"/>
        </w:rPr>
        <w:t xml:space="preserve">the High Command has charged 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32"/>
          <w:szCs w:val="32"/>
        </w:rPr>
        <w:t>you with the saftey of a small, strategic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32"/>
          <w:szCs w:val="32"/>
        </w:rPr>
        <w:t>outpost. The orcs are just across the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32"/>
          <w:szCs w:val="32"/>
        </w:rPr>
        <w:t>river, so this is no time for Heroes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32"/>
          <w:szCs w:val="32"/>
        </w:rPr>
        <w:t>just Battle-Hardened Vetera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