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you for checking out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quite easy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Vision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uninstall... Visions will remove itself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BE CAREFUL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s.  Type Visio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or FREQ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actory   Fido Nodenumber 1:348/952  SysOp Ken Wei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