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and your users are enjoying Seas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ll register your copy if you are 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3.00 plus a dollar to cover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years ago I was deprived of the jo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ship of my daughter. (Kelly)....  Since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evoted essentially all of my community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being of all childr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ly, there are many, many small warriors :) in th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ours who will go without what so many of u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nted over the holidays....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here is what I ask of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portunity that you come across to donat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ild caring charities, please give the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olla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seeing I'm sure you've don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is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just sit back and watch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you sleep well, knowing that you've hel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the season to you and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  Merry Christmas,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