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ECIAL OFFER TO REALM OF VANADIA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will offer the entire series of six Realm of Vanadia IG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for the sum of $50 US.  This is a savings of $20 ove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C, AMEX, checks and money orders.  Se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