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You can print this form using DOS command: "copy regist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way is using your fax. Fill out and fax: +49 (0) 89 35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ssbergerstr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-80809 Mun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: ____________________________ Stat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ntry : ____________________________ Postal Cod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/Fax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you find out about GSE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 I have decided and want to register me for this n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License for normal use of the program ............. only $15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License for commercial use of the program .............. $39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result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Check enclosed (payable to APS Gm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Credit Card                [ ] Visa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 #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. Date _________ Signatur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I want a quick delivery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will fax your License/Key-Code immediate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_______________ SIGNATUR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[ Please cut here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fill out your  personal  data  clear  and  legible  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as possible.   Your key-code will be establish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s.   For a normal registration you must  use  your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 The statements are  treated  very  confidentially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at any th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registration,  you will receive a key-code to dis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remindes.  Please check the GSE manual (file  G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e key-code. You must read and underst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nd LICENSING AGREEMENT in the G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 of GSE is based on  'personal usage'.   Corpor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al users must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nt  who will be provided with a version of  GS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of the specified person will be seen to  indicat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   Registration grants a specific  person  (not  a 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corporate entity) the right to 'use' 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order by fax, please make sure you enclosed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 (otherwise the key-code will be sent with  postal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do NOT send the registration form by netmail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printer, please write the most important items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!  Credit card orders must include the card's  "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".   Payment must be in US Dollars or your  order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  All prices already include the legal value-added 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ices on this form are  subject  to  change  without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low a few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 you very much for ordering from APS GmbH and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E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