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multiple Address Book data bases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A separat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5 line text version (PCD.EXE) is included with PcDesk for us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. See the help file PC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treated as an ESCAPE key press. Note that you can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nine hour blocks (8:00 AM through 5:00 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). The times values used in each block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last lines in the PCDESK.INI file.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file come with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your memo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 can be positioned by moving the mouse curso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 Alternatively, you can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Desk takes advantage of this. Also note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mo Calendar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EGA and VGA monitors are not interchangeable, and tha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on the date in the LOWER RIGHT CORNER of the calend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Alternatively, you can enter the two digit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's date from the keyboard (for eaxmple, 01 or 27)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aily Planner, 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mo notes for other days. Press [P]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the Memo Calendar. Press ESCAPE, or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r BOTTOM  screen border and clicking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ear is last displayed becomes the default year for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If you position the mouse cursor on any month in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, you will be presented with a Memo Calend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and year. You can access the Memo Calendar featur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] on the keyboard to get a printout of the Yearly Calend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from the Yearly Calend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 are the default values). The times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block can be changed by editing the last lines in the PCDE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pecific directions for changing the file com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GA monitors are not interchangeable, and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the memo text. Whenever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n the keyboard. Press ESCAPE, or click the RIGHT butt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MULTIPLE Address Books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1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(10 entries in the SHAREWARE VERSION). The defaul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ADDRESS.CAL, and the file containing the Address Boo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s is called ADDRESS.BGR. Both files are created automatic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 Now, here's the bes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y legal DOS file name on the command line for Pc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file will be used for your Address Book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desk myaddr" would cause MYADDR.CAL and MYADDR.BGR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(note that the .CAL and .BGR extens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. Your file becomes the default Address Boo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ssion of PcDesk is running. To access that address 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un "pcdesk myaddr" again, or run "pcdesk" with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the defaul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 can use any Text Editor to modify the Address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R files, so you can customize the different data bas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(be sure to retain the format of the .BGR file)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* first 7 lines * of the Address Book file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and ADDRESS fields in PcDesk, so it's best to leave t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ADDRESS BOOK]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on the keyboard, to access your Address Book. You can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or PAGE keys to scroll through the Address Book scree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 to edit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e of the following keys, or place the mous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bottom status bar and click the LEFT butt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creen ready for you to select F1 for editing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n ASCII text file called "*.EXP"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*" is the prefix of your Address Book file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You can import th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COLORS], or press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, to change the default color scheme used by PcDesk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lor arrangements are available. You can als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further change some of the principal colors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key changes the color of LINES. The DOWN ARROW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The LEFT ARROW key changes the TEXT col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changes the color of auxiliary text. The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un PcDesk, your selected 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and limitations removed, a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ing features in the programs, and an ASCII Text Editor (RE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