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lotto Ver 6.2 for Windows 95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1439 PSL:14276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95-96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Ph.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las, Texas 75211-7843       COMPUSERVE 104514,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,F,G,H and I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lott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lotto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lot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lotto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lotto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lotto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lotto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lotto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lotto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lotto system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TEXWIN60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HLP  Texlot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     Used by Texlotto to view and/o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Lists files us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Runs Windows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E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L   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lott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lotto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not exceed ten dollars with 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5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21/96 Registration now available on CompuServe requir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27/96 Corrected Windows 95 loading problem and added b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G,H and I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2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1/96 Compiled seperate versions for Windows 3.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 will receive bot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color card, Mouse and hard driv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SETUP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 and follow the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entering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the computer automatically use numbers from the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list, starting with numbers from the latest draw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, two or three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lotto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sample screens and discription of al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ange the ASCII (text) format. See Data File Upd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lotto help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Windows is $2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hipping and handling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lotto for Windows is 11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lotto product number 14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&amp; Handling:(cont.US $4),(all other $6). Texas resident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for Windows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: From within TEXLOTTO program, click REGISTRATI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. On the drop down menu, click View/print Registratio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. In "View file ORDER.FRM screen, press key "P"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"THIS IS A UN-REGISTERED COPY" notice will b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 statement showing that the copy is registered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your registration number. You can also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a copy of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fee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lotto for WINDOWS and any options that have been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