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FamRnrNT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Runner NT  (Personal/Family calendar + income &amp; expense tracking)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list NT     (Professional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Tracks NT  (TickleX with a powerful client-tracking database)   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NT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 Office NT (Billpower and TickleX combined into a single program) $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2 - 5  of Family Runr/Chrnlst EACH costs 100% of 1st-wkstat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6 - 10 of Family Runr/Chrnlst EACH costs  80% of 1st-wkstat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11 - 20 of Family Runr/TickleX EACH costs 60% of 1st-wkstat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 2       of CT/BillPower/IntOff     costs 100% of 1st-wkstat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 3 - 10  of CT/BillPower/IntOff EACH costs 70% of 1st-wkstat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unner NT  _____         NA  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list NT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racks NT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NT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