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   a powerful text to executab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is a text to executable convertor. This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ation text file into a self-containin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retrieve the original documentation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a printer by pressing "P" (Print)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 only a small executable code piec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've seen examples of 76 K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t the text part in the image part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ny programs add it as an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 a real .EXE file AND allow text-files &gt; 64Kb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number of lin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ap/fr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compress the compiled executab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X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works on any IBM-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 needed = about 16K plus the siz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iled with XDOC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 or Pentium 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pecial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colors in the screen display, put special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ex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 character (ascii=96; usually the key to the left of "1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an American keyboard) is followed by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1e `1e colors example `1b ``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a special color (1e) and later change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, which was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will remain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` twice if you want this characte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in the text,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DOC XDOC.DOC EXAMPLE This_is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the output file EXAMPLE.EXE to se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is_is_an_example is a user defined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OC textfile [ EXEfile [header] ]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DOC /?' or 'XDOC -h' to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textfile" is the name of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extension is "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ill be converted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EXEfile] is the name of the .EXE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extension is "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eader] is an optio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header is a blank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ill appear on the top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d = Disable Color interpreting (ASCII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X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DOC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modified form. The XDOC.COM, XDOC.DOC and XDOC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s compiled with XDOC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 xdoc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6/09/16 ?????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X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j0LwWA4W6nuMXMlAQELeQgAq8iXJp8Avs1dwDn55UZn+h6utSuFD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I719RNvDlt2epWzBUw/+91v2HgQ3iUssT/q9VI8uvVXM7QqEGm6DKo9sHMNy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DYH96J+1Ii3RFAJHTeshRfqNOnTIPXZchwljoCuhfVRea1qXL3u5Yf4xgh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YR5AiGiCDyYw1FA8d7b49uLiWCv7J0Idn6/yKBkTUd5xn02hPO7kju9psK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7Nd7yro8CQs4dNIldCvXXvVaUTewsdrnZklz0VwNVztta6POuFMIfp4uOEu2N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rElEoAbuk0tHCa1HFoYoRG9DIrjVVKQoiJ6qAC2pxTGEpAqd3N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