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</w:t>
      </w:r>
      <w:r>
        <w:rPr/>
        <w:t>Setting up TurboEDIT with RemoteAccess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ation  outlines  how  we  at  Mikerosoft  hav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EDIT.  As far as we  know, this is  the best (and easiest)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urboEDIT for use with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TurboEDIT files in a  directory  of your  choice.  W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TEDIT,  so this is the directory we'll be using for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un TESETUP.EXE.  TESetup  will ask  you if you would 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 auto-install.  Selecting YES will make TESet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nd read from your RA configuration files, and setu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rboEDIT's features as it can without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etup can  even edit  your RA configuration  files to  mak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 editor.  If you use  this feature, your original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backed up as CONFIG.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configuring TurboEDIT, then exit TE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moteAccess Config under Options | Messages | External edit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/C C:\RA\TEDIT\TE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.BAT that is included in the archive assumes that your  BBS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:\RA.  If this is not so, you must edit TE.BAT and chang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TurboEDIT not being able to loca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, you should set the TEDIT environment vari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 by adding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DIT=C:\RA\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 (change this to the path to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ultitasker, and experience problems  with TurboEDIT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 slowly, you might want to add and  play around with  the -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 in the batch  file.  -S### (where  the ### is 100ths of a 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mines when  a time  slice is released.  The default setting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100/100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End of RemoteAccess Setup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