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</w:t>
      </w:r>
      <w:r>
        <w:rPr/>
        <w:t>TurboEDIT Version History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October 11, 1996, v1.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earline and tagnote (-*- TurboEDIT vx.xxx [MSP96] &amp; [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 longer mandatory in evaluati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utoSave feature (stores message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loss in case of a crash, etc).  See TEDI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option to toggle 24hr/12hr time and 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(DD-MM-YY, MM-DD-YY, or DD-M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hortened @NOTE in exten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color schemes in TESetup.ColorCfg.Reset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urboEDIT will no longer quote " * In a messag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" strings.  If upgrading, you MUST CONFIGUR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ESetup/ReplyCfg/ReplyHeaderText to fix the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language text editor (LANGEDI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creen size will now adjust itself to fit custom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 UserConfig, expands are no longer shift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RTE occuring when TurboEDIT was not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drive a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color mislabling in TESetup/Color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in which some parts of the screen may b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 &amp; Q keys were switched in personal config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 bug where  adding a  word to a 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caus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here UNREGISTERED message would  appea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August 5, 1996, v1.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Just about every new feature in this version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, so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pellchecker now available in  evaluation (non-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 personal user  dictionaries!  Now, 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a  word, it will  automatically be stored 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IntelliTag  option from  tagline menu (when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 the message 'Subject' field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is about, and search for related tag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taglines on-screen  is now defineable! 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show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gnatures can now be up to 5 lines long  (2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limit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gnature menu now has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ysOp can now globally enable/disable signatur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language file LANGUAGE.DAT and parti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language support. Next version will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 filtering of  high ASCII from  messages  (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chomail areas do not permit high ASCII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filter control file FILTER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eparated timeslice releasing into two categories: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dle, and release while Active (-I and 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enabled  in TESetup,  users can  now use  the ^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either low ASCII or just  the ^A char in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EDIT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 where values greater  than 14 could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number of screen scro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ysOp can now define which areas require high ASCII re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ysOp can now define the areas in which signatures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problem with EzyCom baudrate being displayed i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ge area field.  Just rename HEADER.EZY to HEADER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in which RTE  would occur if registered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from the TurboEDIT directory (thanks, Pooh Bea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/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e are pleased to  welcome James Koons  of The Form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(Germany) &amp; Marius Kaizerman of MegaBase BBS  (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ikerosoft Suppor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June 24, 1996, v1.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upport for arrow  keys in editing fields  (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nes, signatur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rs can now return to the editor from the tag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rs can now  have TurboEDIT automatically  ap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 (without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t+Fx macros can now run external programs, import 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or inser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arranged setup program -- should make more sen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complete lightbar support to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*$, *X, and *Y parameters to Alt+Fx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5 more slots for words to 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r inactivity timeout can now be chang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to scroll when end of page is  reach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May 20, 1996,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andom tagline  picking  is now  INSTANTANEOUS -- so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bar graph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feature to allow remote file import/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tatus line with name/time left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utomatic install &amp; configure to T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Auto Tagline" option to User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as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everal new built-in expa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DATE@  - Insert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TIME@  - Inser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SYSOP@ - Insert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BBS@   - Insert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TO@    - Insert recipie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FROM@  - Insert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RE@    - Insert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VER@   - Insert TurboEDI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ysOp time-changing keys (F7=+5mins, F8=-5m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*$ parameter  to Alt+Fx  keys to  force Turbo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o  MSGDATA.TXT  before  running the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from this file afte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                      See TEDIT.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-M parameter (offline mail reader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-T parameter (alternate message text fil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-F parameter (force user to write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and disable ab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better remote keypress handling routines (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 in more situations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page number indicator to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[Overstrike]" to the status bar when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r can now press &lt;esc&gt; to return  to the messag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pellcheck?" and "Add sig?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urboEDIT now looks for all of its datafiles (BADUSER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.CTL, etc) in the same directory as TEDI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[ENTER] to abort" instructions to import/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2 minutes remaining"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gistered features are now pointed out in thi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�" character rather than a "�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header file only contains  comments or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header will n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pace between "[TE]" and the rest of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Quote initials are no longer added to blank quo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ccasional "chainsaw effect"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urboEDIT now erases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aglines macros now expand properly. 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 more space  to enter paths to the 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agline file (not really a bug, just an annoy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a few cosmetic and other min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problems with changing quot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^A+NOTE: kludgeline is  now only  appended o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(Synchronet and some others don't support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w users to TurboEDIT now  receive the  col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up program, rather than the shades of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sor now moves to top of the document  after im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Mar 20, 1996, v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user signatures! Users can now use ^K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.  Whenever they save a message, they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use that signature on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pellchecker!  Users can now check  the 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RemoteAccess v2.50 support! (Only affect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Turbo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100% configurable screen header! (HEADER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use of Home/End/PageUp/PageDn in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bility to make ^W the default key to open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(some OS/2 systems don't like ^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option to  allow the SysOp to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did quote text reformatting  routines -- chainsaw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*completely* gone now on *all*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Quote  lightbar now scrolls up/down (instead of qu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censoring is ON, TurboEDIT now censors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Export Message to File option (hit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Import File option due to popular demand (hit 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Return user to BBS option (hit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Beep User option (hit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Disconnect user option (hit 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Drop to DOS option (hit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option to configure Swapping  before drop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sk, EMS, XMS, and order of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function key  macros Alt+F1 to Alt+F10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run external utilities.  See docs/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/H (help), /Q (quote), and /C (user config)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to existing /S (save) and /A (ab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ximum # of msg lines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de tagline searches mor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p to 256 more  phrase expansions  may be added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EXPAND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earline (-*- TurboEDIT ...) can now  be removed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, it can  be replaced  with a [TE+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gline. In the registered  version, i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ultiple TEDIT.CFG's  are no  longer required --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w search for TEDIT.CFG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arch for "TEDIT" environment variable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arch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arch in TEDIT.EX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forced-censor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here pressing delete at the end of a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hoist one word from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here phrase expansions might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here wordwrap would sometim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local mode "MSGINF. not found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arrow key abort dur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problems on some systems with  color changing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ing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ith message # being dislocated  when po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users/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Jan 20, 1996, v1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gnificantly  sped up  TurboEDIT under  OS/2 (*VERY*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ficantly -- main reason for this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witched to RAR SFX format (w/Authenticity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^Q (quote) now displayed  on main TurboEDIT screen  i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ying and quote tex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^W now does the same thing as ^Q, due to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Q character under some terminals/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Jan 01, 1996,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upport to fix  RemoteAccess' quoting problem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pped off half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[K]eyword option from Tagline menu (users 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keyword, on the spot, for the current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new censoring overstrike feature (use  of !@#$%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ce for censo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optional vowel-only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EXCEPT" keyword to BADUSER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Return to Default Colors" option to T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better color chang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local mode (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REGISTER.EXE, to create your registration form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lor changing is no longer a registered-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text  "* In a message originally to..." no 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 initial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ith quoting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DOOR.SYS reg error. (Thanks, Zso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first-initial-only quo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s with Us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Tab key R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tagline macro expansion bug (didn't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color bug with hilight bar on some lo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"breakdancing cursor" effect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Nov 1, 1995,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End of History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