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Poker Solitaire companion utility.  Editus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any data file that Poker Solitaire creates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change scores, days played, days made up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last date 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Poker Solitaire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