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TIM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TIMEVxx.EXE file into the directory you plan to run TIM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ie. C:\DOORS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TIME at 1:342/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TTCONFI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ption number 1: Install Tim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TIME TRAVEL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time 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ravel ttravel.cfg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TIME TRAVEL or type LOCAL even befor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IME TRAVEL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TIM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TIME.DOC for FULL INSTALLATION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nformation!  Consult CONFIG.DOC for full documentation 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RAVEL Configuration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EPMCODE will also be created off of your m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directory.  If you are a programmer, you will fi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formation for creating Extended Play Modules (EPM's or IGM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IME TRA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