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QUICK INSTALLATION v2.1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.DOC Give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grade for Previous Versions Instal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FIRST TIME 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Setup Nodes and enter inform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et up Node 1 COMPLETELY as this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ss AOM Editor and Edit AOM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ccess Player Editor and Edit Settings.  (If/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 OR  TC.EXE %1    &lt;--  See which one works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۲�� </w:t>
      </w:r>
      <w:r>
        <w:rPr/>
        <w:t>UPGRADE 2.0 to 2.1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11.ZIP (Overwrite ALL Files EXCEPT BARCHA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� </w:t>
      </w:r>
      <w:r>
        <w:rPr/>
        <w:t>UPGRADE 1.02 thru 1.04 to 2.1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nzip TC211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py ALL .DAT files back into old TC! directory. (overwrite Barcha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Set up Node 1 COMPLETELY as Node 1'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. MODIFY your batch file that runs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C1.04 may be upgraded ONCE ONLY.  The file C104-211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by TCC.  C104-211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have a C104-211 file.  C104-211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 only to tell TCC that this is an upgrade from v1.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