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OBTAINING THE LATEST VERSION: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KYCO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LEGAL STUFF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COP Version 1.1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does require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is a game based on air traffic control. The game itself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mputer training exercises given to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ining. The game has several levels to challenge even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s easy enough for anyon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KY CO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KYCO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TC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supports the use of Fossil driver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KY CO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C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KY CO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