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1.02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102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OKCF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Page 2 - ROKV102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2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O102.EXE - The conversion program for updating ROK v1.00's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OK v1.01 to v1.02's format.  Must be ran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game to run properly after upgrading to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- This is the file containing the list of Bad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wants ROK to check for in his/her ROK gam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RPT.FRM  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ITE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NGS.DAT    - This is a record of all the Gang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not included in the ROKV102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when the first Gang is formed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ROK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OK.EXE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OK.EXE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ROKCF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CF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Upgrading documentation for upgrading to ROK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102 - List of changes/fixes in this update, ROK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Page 3 - ROKCF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KCF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KCFG.EXE, press 1, or Enter.    In almost every RO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1.0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monda, Kingdom, Gangs, and the HRH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ully functional.  However, if you'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, any changes you ma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CF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KCF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2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2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OK.EXE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2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ROKCF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2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from another player or an NPC.  This Gold is depo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Gangs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is option, if GANGS.DAT exist, it will list all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exist in the Realm.  After that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ng you would like to edit.  When you've chos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Editting Gang: (Gang 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urrent Gang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urrent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Gang.  I made this edittable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bad words in the name, so here is where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mber of the Gang is also the leader.  This play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ne who formed this Gang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ng Member, just as it says.  If the Gang Leader aban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, or is kicked out, then this player takes over the Leader'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mber in the Gang.  If something happens to the second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/he abandons the Gang, or is kicked out, then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ver the Second Me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what is needed for other players to enter the Ga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sword".  It could be anything, 15 characters or les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when the Gang is formed, but can be chang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you over at the beginning of the Gangs Edito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Gangs and ask you which one to edit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ROK it will save your changes that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Gang before you start edi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HRH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HRH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2 - HRH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HRH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HRH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lth Revival Hut between players.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HRH and receive 10% of all profits spent healing there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HRH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then "Othello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H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lth Revival Hut from another player or an NPC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ted 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1.02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ROKCF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ROKCF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ROKCF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ROKCF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ROKCF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ROKCF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ROKCF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 few comments have come up recently regarding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US residents to send mail to Canada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46 cents is what is needed. Others require 56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ffers from every area.  Please check how much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 and then apply the stamps according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r registration get to BF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094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KCF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OKCF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1   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* /P&lt;pathtodropfile&gt; - Run ROK.EXE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Full Support.  Beautifully draw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drawn.  The best in any doorga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ROKCF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T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Three, with this release of ROK 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Release Date  : November 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other popular doorgames, ROK supports BadWords.Da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what this is, so I won't bother explaining it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enty words can be in the BadWords.Dat file.  It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t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word&gt;|&lt;goo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word is first, followed by a pipe "|", then the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bad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OK.EXE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boasts the best RIP Graphics of all doorgames tod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IP is, here's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"Remote Imaging Prot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ROK supports only RipTerm 1.54, since 2.00 is *not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unfortunately. If 2.00 picks up in popularity or I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it, then I will make ROK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a form of Graphics, like ANSI, except it is in VGA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Graphics.    At this time, I do not know of a 25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, that is why only th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RIP Screens, you will need a RIP Terminal Program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, but another that I know of supports it - Teli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a version of Telemate also supports RIP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antages does RIP have?  It allows the user to view some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rtwork in the game instead of ANSI menus, and use a mo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board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your BBS Software supports RIP Graphics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 This means that even if your BBS can't run RIP Graphics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show off it's the beautiful artwork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on how to get players to use the game in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nounce that the game ha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RipTerm v1.54 online in your File Areas for the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courage them to test it out once, and if they like it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continue playing i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RIP Graphics section of this game is used.  It reall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ROKCF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ROKCF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Let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reat game, RIP Compatible, etc.  Chances are, from your pr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'll join up right away.  A file is includ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ith this promotion - the ANSI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ffers "First-Call-Full-Access" setup. You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upon your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As an alternative quicker way of logging onto the 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log on in the Guests Account.   User name is "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", password "KISOM".  This accoun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wnload a copy of ROK in the BFS File Are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 message 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vered something in the game -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2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