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BBS HORSE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RACEVxx.EXE file into the directory you plan to run BB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from: ie. C:\DOORS\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BBSRACES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R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BBS HORSE RACING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ces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races bbsraces.cfg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BBS HORSE RACING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BBS HORSE RAC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BBSRACES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