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ny BB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Number 1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EZSoft Software 1994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ws BBS  (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umber 1:154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4) 929-0287 USR 14400 V.32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LAW Door Game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ld West Outlaw Gunfighters Door Game. This Do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using Visual Basic/DOS Version 1.0 and the Easy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 Compatible Computer Running DOS 3.0 Or 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BS that supports one of the following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: DOOR.SYS, DORINFOx.DEF, CALLINFO.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, or SFDOOR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SI and Avatar/0+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ssil Driver Or Built-In Communicat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tasker Aware (DV, WIN, OS/2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st and Reliable Modem Input/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l Communication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Time Left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Carrier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Inactivity Time-Out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t Keys From The Local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op DOS Shel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From Local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H : Returns User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J : Jumps to DOS (DOS 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LAW Door may be copied and distribu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llowing restrictions. You must includ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s as a set. The Archive name must b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OL(Version).(Archive). No fee other than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ndling charge of up to $5.00 US may be char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W Door is Copyright material and no modification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to the Door without the Author(s)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(Version).(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_ID.DIZ      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ZSOFT.REG        Registration O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LAW.ANS        ANSI OUTLAW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LAW.EXE        Main Do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LAW.HLP        Outlaw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LEDIT.EXE        OUTLAW Play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LAW.CFG        OUTLAW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SYSOP.DOC        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ssil Driver is a resident program that takes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operations. Two well-known fossil drivers are X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. Fossil Drivers give improved communications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n-standard communication ports. The OUTLAW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uilt-in communication routines if a fossil driv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fully tested using Several BBS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(EZSoft Software) will not be responsible or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caused by use, misuse or inability to use The 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LAW Door is SHAREWARE. There is a reasonable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that will get you a registration #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LEDIT and Disable the Unregistered Labels in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. Upgrades will always be free. W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d or Netmailed on the below listed Support BB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t the end of this document for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tacting The Authors an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on your hard drive and un-archiv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at directory. The name of the directory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MD C:\BBSNAME\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OL_Vxxx.ZIP C:\BBSNAME\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ch file to execute the door which conform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ocumentation. Typically this file would be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ample Batch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WILDCAT\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W.EXE C:\WILDCAT\WCWORK\NODE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OUTLAW.CFG file to setup your number of day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urging inactive players, SysOp Name, BB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ration Code. SysOp Name &amp; BBS Name are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egistration code! &lt;See OUTLAW.CFG&gt;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questions you may ask them on our Support BB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or Netmail us at the listed Fidonet Address.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ieve priority support. Do not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ed answers if you have not registered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Program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Suggestions or Comments will be Consid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rom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using the OUTLAW Door. It is hoped tha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 useful to you as it is to us. We fully suppo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r doors and will answer all questions.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can be downloaded from the Listed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 require you to mail us the payment of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the primary support address. Aft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 your registration information I will process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and send your code one of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#1  Registration Code will be netmailed to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#2  Registration Code will be sent via the U.S.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ett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all registrations or questions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ws BBS     (414) 929-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ZSoft Software Support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ode Number   1:154/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Soft Software Copyright (c) 1994-19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