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York 2008 v0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get paid for the countless hours i spent on the game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you, so that the game will be finishable and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abled. The unregistered versions has this stuff CUT off of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terBBS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not work! (it is now better than ever so regis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values in the .cfg file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 Fight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ing condoms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cannot buy anything higher than a Ri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will not get into level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will get a nag screen on every point raise above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bank interest pa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NOT winn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registered version is for you to try out if you lik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should either register it or delete it after a reasonabl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you will be 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InterBB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some values in the .cfg file, the game values I mean,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d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stuff that I said abov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feel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feel richer (by 15 lousy bucks .... maybe I should have made it 20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o out with my girlfriend ... (as if I had one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codes that i send you when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the register.exe program in the game (data) directory, an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EXA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REGISTRATION: (CODES SENT BY US MAIL OR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order ... fill this thing out and send it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et up an internet e-mail list to which i will send the messages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and stuff, write your e-mail address here and indicate you'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o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LEGIBLY OR TYPE, if I can't read it, I can't make the c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y might not work, or i would not know where to send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cut here&gt;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2008 v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 and handle do not have to match the one in the 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bs name is the name from which the code is created so print it legib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Info (phone #, BBS software, FIDO #,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receiving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y internet e-mail (address:______________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updates internet e-mail mailing list (updates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]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if diffferent than abov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Country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&lt; This is version 0.11 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$15 and make it payable to: George Le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accept checks from non-US banks! If Out of US, send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from a US bank(US Funds), cash(US), or a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above to:(1996)   NY2008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Box 6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cson, AZ 8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997-?) NY2008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161 Arnoldson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