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07/05/96 Version 2.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Command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ay to pla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High Score of the Da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7/96 Version 2.10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omehow I forgot to modify the .key file for an additional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t i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02/95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a Stop statement,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29/95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Registr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string overflow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Calander routine as the day to 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spelling of "SPONSOR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24/95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rrect the bug where players could explode a mine and then mark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deducted for explo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8/95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Setup.exe to correctly modify the .cfg and .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with instuctions for local play without a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07/95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the time limit. (MF.exe, MF.key, and SETUP.exe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rrected the problem with playing a day someone else has 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/18/95 Version 1.00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