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 i n d   F i e l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Field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Field is a stratagic type door game.  This door limi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00 seconds once it has begun if not registered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operate on a multi-tasking environment, it has been t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 without any known problems.  This door will support up to 50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written to be able to use Com ports and IRQ'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is door does NOT require any daily maintenance.  This do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F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MF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ine Fiel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Each player is limited to 1 Mine Field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game is limited to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ontact the following support board to obta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s well as the latest versions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Miller (DayTrad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Line BBS: (909)785-1710  8 Nodes  Al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      (909)78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  DayTrader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DateLine..just page the sysop or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Base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ike Jordan, the current version of all my do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outgoing/DOORS/prime.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