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pSoft. All programs are available via our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9381 or via our website at http://users.aol.com/corp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stated are per single registration, discounts offered fo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- An entertaining, yet mind stimulating w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ck alone won't cut it in this game as players are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ry and fill their scorecard before time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12 month hall of game, make up day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ANSI graphics and color displays. Supports COM0-15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15,200 plus fossil driver, non-standard IRQ'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.  Another fun online game from Corp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larg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 Are Wild - Challenging and quick paced solitaire game whe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points by matching the total of the car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has become one of the most popular doors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make-up days option plus 12 month annual score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ANSI graphics and color displays. Supports COM0-15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15,200 plus fossil driver, non-standard IRQ'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.  Another fun online game from Corp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- BBS door solitaire card game, with a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the highest score by filling in as many "pin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each frame. Color ANSI graphics bas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multiple BBS formats, including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s. Baud rate up to 115,200, COM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fossil based multi-port digiboar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M versions.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,200, COM 0-15 supported. Supports fossi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port digiboards including PCBoard /M versions.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option to make up lost day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ed monthly scoreboard is maintained requi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maintenance for this door. Multiple BB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. Baud rate up to 115,200, COM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BBS support for all BBS door games include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, GT Power, QBBS, RBBS, RA, SpitFire,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SYS and many more. Supports fossil based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s including PCBoard /M versions.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    - Z-Wordz is a game where the player tri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you'll understand when you see the g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ng three words all linked togethe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believe me, you'll understand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) from a random selection of letters. In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is displayed a letter, this le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Z-WORDZ or discarded. Play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0 discards per round. Once the Z-WORDZ i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. Z-Wordz awards points for each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a set value for each letter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5,200, COM 0-15, fossil driver and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upported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  - An enchanced version of DizIt, offer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such as option to scan file for virus usin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-PROT, option to scan .IDX files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, multiple text file searches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ooping and much more.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       - CDROM Duplicate Analyzer  - Used to be simpl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CD ROM would be released about every 4-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t seems like everyone is getting into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laiming to have the hottest CD availabl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d thing is, many of these disc's overlap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've seen one CD that duplicated another by almost 75%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lunking down your hard earned dollar you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's the duplicate rate against the CD's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DA will quickly review an ALLFILES listing for two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port the duplicate % between the two disc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number of duplicates contained on the dis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es, strange as it may sound, not all CD ROM vendo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to weed out their OWN duplicates -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use this program).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DA       - CDROM File Date Analyzer - serves as a compli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program, though useful as a stand along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 Once again, there are many CD ROM vendor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 practically anything onto a CD ROM and sell i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oast about having the latest versions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at a listing of what's on the disc, you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d at least 6 months back (I've seen them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 years old) and you know that there have b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nt releases. CDFDA quickly scans your ALL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oduces a matrix indicating the dat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data contained in the ALL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urchasing that next disc, run CDFDA and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new that disc is.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