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xx, Telegard v3.00, QuickBBS 2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2.20 released: Wednesday, October 9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2.20 -  Copyright Jeremy Landvoigt, 1994-96  - IceEdit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2.10 to v2.20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2.10 to v2.20, all you need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 before attempting to run the main executable. As of v1.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ersion converter utility has been internally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verter can not upgrade betwe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tion" of the software, in other words if you skip a vers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anually re-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2.2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Edi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this package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Eric Staufer, Michael Yadron, Kevin McKil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Goldbloom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James Goldbloom for writing the QBBS setu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Magnusson for translating the language file to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vin McKillop for creating and maintaining our home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2.2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2.2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LNG         - IceEdi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LNG         - ENGL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.LNG         - SWED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2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cond archive which you can probably fi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is copy of IceEdit. The file is IDICTV07.ZIP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aining IceEdit's dictionary files.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to the program directory for IceEdi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RA/TG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by use of Environment variable, and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, it will read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v2.xx, &amp; QBBS v2.80 it should be compatible with any othe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QuickBBS style dropfiles that contain the messag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se files are MSGTMP &amp; MSGINF.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cumentation to see if your software supports this system.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on the Dorinfo1.Def file to read in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ofile. IceEdit has a special featur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TG, which is Echobase checking. Do not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using RA, QBBS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ceChat, I was really surprised by the response to my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, a TimeBank (both of which came into existance after Ice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the most challenging one was to write a Fullscreen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 thought would be a really great idea. Not only for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cause  right now I feel that there are very few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  Of the ones that do exist, one or two of them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inate the market,  and they STILL didn't off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in a  fullscreen editor. Nevermind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. So, thus became the 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:  If you are using RemoteAccess,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Ice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stro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Ice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be accessed by unregistered users, howev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ICE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CE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 (obvious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QBBS/TG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- Are users permitted to vie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ce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2.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IceEdit convert colou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Ice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Ice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Ice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Ice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Q Quote Key YES/NO - Should IceEdit open the quot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? If not, it will use CTRL-W. On some systems using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filters out the CTRL-Q before IceEdit can inter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making it impossible to quote from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YES/NO - Should IceEdit suspend user tim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d Quote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enforce it? If YES, Ice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BBS, RA, TG as a few examples).  Do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pport kludgelines? If you can answer YES 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Ice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Ice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 YES/NO - Should IceEdit exit using the standard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error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Warning YES/NO - Should IceEdit warn the user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re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IceEdit. For example, if you defined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is fairly simple.  You can define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n external utility from within Ice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simply use the '#' prefix in from the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#D:\BBS\ICECHAT\ICECHAT.EXE -D:D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commandline is correct,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Ice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Ice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Length - Configure total scroll length of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d of p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RACONFIG.EXE so that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message it calls up IceEdit and NOT the intern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by-line editor. Change to your RemoteAcces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EXE. Go to OPTIONS&gt;MESSAGES&gt;EXTERNAL EDITOR. Plac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Quick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0 is supported FULLY in this version of Ice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Ice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Ice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CE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External MessageEditor Setup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essage Reply Quoting String: @&gt;         Swap to Disk/EMS: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S Command String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:\qbbs\editor\iceedit.exe /N:*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bbs\editor\" is the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distribution files, please adjust accordingly for your 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Ice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Ice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d:\qbbs\editor\ice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Ice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Ice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BBS"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BBS path, where MSGCFG.DAT lives along with other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EDITCFG.EXE looks for this environment variabl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0 of QuickBBS.  Version 2.76a users,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: 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sh lists, bug reports, and incompatibility flaw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regarding integration are welcomed.  The author will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QuickBBS support echo (zone 1, backbone) so feel fre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quests and observations.  Direct support requires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nd helpful users.  The author is dedicated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, whenever possible.  Try the automatic set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edit the message areas, and check out the toggle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enjoy continued support and seamless integration of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Telega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TG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TG\ICEEDIT\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Telegard so that when the user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use the internal line-by-line editor or using IceEd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is by doing the following.  Go to your Telega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elegard.EXE.  Go to "S"ystem Config -&gt; "X"ternal Utilit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Full Screen Editor.  Place the command-line to run IceE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G\ICEEDIT\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Edit.Exe directly, Ice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 sure to set the ICEEDIT (IEDIT, not ICEEDIT)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ove setup, if it is left out, you will recie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ways of setting up IceEd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This above way is one way it will work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hat works then by all means, use it. 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beginner who does not know how to setup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ce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f IceEdit terminates with errorlevel 0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aved, and should be processed 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f IceEdit terminates with errorlevel 1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       IceEdit. It will only be read if EditCfg can fi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.DAT    environment variable. It is compatible with the RA 2.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 3.00/QBBS v2.80 configuration files onl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HDR.TXT   - This file will be imported in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enabled, and IceEdit can locate 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ANS    - An ANSI screen which IceEdit will us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TAG.###  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Ice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Ice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, when run in a       | Ice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runs absolutely      | Ice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ceEdit is    | Ice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Ice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use one of the following colou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         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                        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                       A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                        B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                         C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                     D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LightGray                   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these colour codes to create a foreground &amp;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|4E would yield yellow foreground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lue represents the background colour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QBBS, and Telegard v3.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utility.  Unlik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offline as a bulletins generator, message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is the sixth utility to become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 for assistance with any Ice Technolog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Carter                          Joh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c@icon.sentinel.co.uk            japp@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Kingdom Registrations         Australi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Staufer                         Kevin Mcki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ufer@irwin.vetrol.com            mckillop@rogerswav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Support Site                Web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     Stone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ray, The Netherlands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78-550103            (407) 380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512/5           FidoNET 1:3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33600 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ine BBS              The Oriental Express      Battle Z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hurst, Australia      Torii Station, Japan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9579-6564           +81-6117-44-4584          (905) 71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2/841         FidoNET 6:733/76          FidoNET 1:259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33600          Max. Baud 288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                Flags: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Horizons BBS         RaLin Enterprises         Val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California, USA          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757-1299            (510) 226-7731            +46-8-74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1/92          FidoNET 1:215/710         FidoNET 2:201/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44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D    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Edi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