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STALLING FOR THE FIRST TIME...SEE GANGLAND.DOC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INSTALLATION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0 or v2.1 or v2.2 to v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based Sysop's were experiencing a color problem.  This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fixed.  If the caller is ANSI compatible, then they will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nto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included GANGWV23.EXE in a temp directory.  DELETE the GANGLAND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will keep your current settings for the game intac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GANGLAND.CFG file already in your GANGLAND WARS directory.  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s into the directory that you are currently running GANGLAND 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 Be sure to overwrite ALL of the files.  This will not eff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.  That's it!  You should be all ready to g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0 or v2.1 to v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more cosmetic changes have been made in this latest version of GANG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.  Support has also been added for 4 more Drop Files!  GANGLAND WA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DOOR.SYS, DORINFOx.DEF, PCBOARD.SYS, SFDOORS.DAT and CALLINFO.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y Key to continue routine has been changed to Press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Sysop's were experiencing problems with the routin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included GANGWV22.EXE in a temp directory.  DELETE the GANGLAND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will keep your current setting for the game intac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GANGLAND.CFG file already in your GANGLAND WARS directory.  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s into the directory that you are currently running GANGLAND 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 Be sure to overwrite ALL of the files.  This will not eff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.  That's it!  You should be all ready to g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0 to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more cosmetic changes have been made in this latest version of GANG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.  Run the included GANGWV21.EXE in a temp directory. 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LAND.CFG file.  This will keep your current setting for the game int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GANGLAND.CFG file already in your GANGLAND WARS directory.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iles into the directory that you are currently running GANG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 from.  Be sure to overwrite ALL of the files.  This will not eff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.  That's it!  You should be all ready to g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Y OTHER VERSION to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ANGLAND WARS game should be deleted.  You MUST reinstall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  Some names have been changed and others shuffled around an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ould have to be explained, so reinstalling is the easi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GANGLAND WARS, then be sure to move your 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 directory before you delete the rest of the files.  Your 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 fine with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TGANG.EXE program to reinstall GANGLAND WARS.  You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the ANSI BULLETIN and move it in your .BAT file eith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your GANGLAND.CFG file using the INSTGAN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Y version to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ANGLAND WARS game should be deleted.  You MUST reinstall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  Some names have been changed and others shuffled around and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ould have to be explained, so reinstalling is the easi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GANGLAND WARS, then be sure to move your 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 directory before you delete the rest of the files.  Your 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 fine with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STGANG.EXE program to reinstall GANGLAND WARS.  You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the ANSI BULLETIN and move it in your .BAT file eith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your GANGLAND.CFG file using the INSTGAN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is version includes some cosmetic changes and of cours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as well, the list players within the game is now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 Some folks were getting confused with the ALL TIME HIGH SC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here.  That's it...enjoy GANGLAND WARS v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1 t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opy the contents of this archive into your current Gangland 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DO NOT OVERWRITE YOUR GANGLAN.CFG FILE or you will have to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gain.  You can overwrite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SET YOU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xes a small bug in the unregistered version that would not l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ack into the game after he/she was killed on the first day.  She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on 1 stinking variable and all hell breaks loose!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when you are Beta Testing registered versions and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..you miss something like this.  Sorry guys...Should be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1.0 to version 1.1 is really very si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files into your current Ganglan Wars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VERWRITE YOUR GANGLAN.CFG FILE OR YOU WILL HAVE TO SET THIS UP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you can overwrite, without effecting the current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YOU DO NOT NEED TO RESET YOUR GAM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a bug where moving to the next level is concerned.  This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quickly before the awaited release of v1.0...so of course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g.  It's all fixed up now and is bug fre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a spelling error when players went to talk to Jimmy at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pers is now Whispers...Excuuuuuuse Me...Mr &amp; Mrs. Dictionary!  Boy,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wrong and people sick Webster himself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guy's &amp; gals....Hope Gangland Wars is a hit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GISTER...IF YOU LIKE GANGLAND W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