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�����  �������  ����     ��� ����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�  � �  � � � �  � � � �  �     � � �  � � �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�� ��� ���� ۰�����  ۰�� ��� ۰�� ��� ۰� ۰�� ۰� ۰�� 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۱���    ���� ۱��� �  ۱���    ۱�� ۱� ۱� ۱���۱� ۱��  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۲��     ۲�� ۲��  �� ۲�� ��� ۲�� ۲� ۲� ۲�� ۲� ۲�� ��� 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����  �� ���� ��� ���� ��� ��� ���� 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����  �  �������  ������������ 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             By: Michael J. van Zwieten                10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dex   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escription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 life example using Firewall!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d File Description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of Firewall!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Firewall, step by step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I run Firewall on my system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 on how you can Firewall!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Commandline Parameters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Errors &amp; Answers to Questions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Firewall!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sclaimer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distributed without any type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J. van Zwieten assumes no liability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ubsequent users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profit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, even if Michael J. van Zwiet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ised of any possibility of such damages. 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 Zwieten will also not be liable for any su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ally...it has been tested, and it work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icense Agreement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ewall program, support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opyrighted products of Michael J. van Zw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hael J. van Zwieten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.  This is protected by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 (USA) and International Copyright Law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or expressly written permission from Michael J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w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mpering with or altering the contents or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package is prohibit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d by any agency other than Michael J. van Zw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the cost of distributing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rior expressly written permission from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 van Zw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jor portion of this software comes from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Driver Package and was written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package. The DDPlus Doordriver k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communications, interrupt handling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rogram Description: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a door program that was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 front-end mailer, or logon matrix, and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ront-end, requiring a valid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being allowed to pass to whate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et it up to pass to using error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file.  Firewall was made to emulate a Unix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Telnet session.  This entails that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d in EXACTLY the way they are writte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caps and lowercase characters, and a no-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entry.  If the Username and Pass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right, Firewall will exit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rrorlevel, and if after 2 attempts,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ssword are still wrong, Firewall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 on the user, and exi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al-life Example: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urrently use Firewall to only allow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ly used Fidonet Email on my old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running a newer Bulletin Board on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ld board was still fully configu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traffic, while the new one wa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uction.  Firewall allowed me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who I wanted to logon to the old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ing to totally re-configure the old BBS by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user configurations, and setting the BB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any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quirements: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is point in time the onl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=10 (or more) in your config.sy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.SYS. 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irewall program in a multi-nod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DesqView.  The Firewall program is RIP a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 RIP program at this time. 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run the Firewall program, althoug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upported if it exists.  Automatic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is provided to most common multi-tas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nclosed Files &amp; Descriptions:        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DOC - What you'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S.NEW    - Standard "what's new in this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CTL - DDPlus Door Driver Control Fil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 over the config for this 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.CTL   - Complete Sampl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 File... look at thi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mple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CFG - Registration / Sysop / BB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'll go over the config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DS.CFG  - Username and Passwo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'll go over this too,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.SYS     - Door Drop File.  This file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other files, and will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changes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stallation of Firewall:  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unzip FIREWALL.ZIP and *ALL* it's files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subdirectory of your choice. 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being in the C:\BBS\DOORS\FIREW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tting up Firewall, step by step: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4 files, found in your Firewall directory will b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use a text editor on to customize your copy of Fire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FIREWA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FIRE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USERID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brief description and overview on what to do to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 Editing FIREWALL.CTL.  The FIREWALL.CTL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l to the operation of the Firewall Door.  All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must be included, and filled out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(and working) FIREWAL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FIRS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- Change this to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LAST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 - Change this to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NAME The Dark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^^^^^^^^^^^^^^^^ - Change this to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 - Leave this as is - we're u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as enclos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- Change this to your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FOSSIL   - Use this if your COM port's locked Baud rat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bove 57600, and you're using an external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. If your locked Baud Rate is lower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Fossil Driver, change this value to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not using any kind of external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tally delete this option, and FIREW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it's own internal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|- Change this to your COM port's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---- Change this to your COM port's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COM1 is usually 03F8 and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COM2 is usually 02F8 and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Change this to your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AU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 - Change this to your COM port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4k Modems usually are a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.8k Modems usually are at 57600 or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N - Leave this as is - keeps the status b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FORE 7 - Leave this as is -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BACK 1 - Leave this as is -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r additional entries/feature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please refer to the SAMPLE.CTL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 Editing FIREWALL.CFG.  The FIREWALL.CFG fil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, Sysop Name and BBS/Busines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registered, it's a good thing to just keep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0's.  If you have registered, I'd like to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for contributing to the development of this progra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the sample (and working) FIREWAL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              -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Schmoe           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rk Side BBS  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 Editing DOOR.SYS.  The DOOR.SYS file is a Door Drop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your BBS software to tell the Door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caller before entering the door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ass on names, time left on the BBS, etc.  Othe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Drop Files are DORINFO1.DEF, TRIBBS.SYS, PCBOARD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top portion of the enclose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only need to edit the top portion of this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to get the door up and running. 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wall in a situation other than a front-end (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ly hasn't logged on yet to produce a DOOR.SYS fi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have your BBS or batchfiles cop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DOOR.SYS file to your Firew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:      - Change this to reflect your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800      - Change this to your modem's highest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- Don't worry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- Don't worry about this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      - Change this to your COM port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- Leave the rest un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 Editing USERIDS.CFG.  The USERIDS.CFG file contains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words for those who you want to be able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ewall door.  Please remember that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correctly, he/she must type in the name/password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have it in the USERIDS.CFG.  Missed Caps/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tolerated by the system (like Unix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sample (and working) USERID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Indabocks  -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estroyer   - Password for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Hunt       -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ker          - Password for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Bloe        - N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moe          - Password for Name X - *NOTE* Don't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st line in the USERIDS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, just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line, and lean on the delete ke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pretty sure all the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ne,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for editing files!  Now let's take a look at some example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et Firewall up to ru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 basic terms, how I run Firewall on my System: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. My Front-end Mailer picks up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. A Logon Matrix lets the user pass on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hoices, one of which is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. If Firewall is chosen, it runs via a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c:\bbs\doors\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2 goto Ol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1 go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Af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Ol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uns o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after BBS cleanup &amp;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passed the Username/Password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with an errorlevel of 2, and pass o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  If they fail the logon, they will hav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ped on them, and Firewall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level of 1, and pass onto the After BB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xample above could also easily be dropp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your Front-end Mailer Batchfiles, or,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your Door Batch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How you could run Firewall:                                 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very configurable to us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for anything!  You could run i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iler picks up the call, before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... or you could set Firewall up to ru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ult Door Game is run to completely control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in and who can't.  I'm sure each and every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able to make great use of Fire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dditional Commandline Parameters, if you want or need them: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Bxxxxx"   This tells FIREWALL.EXE to lock i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at xxxxx.  In order to get the most efficienc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high speed error correcting modem (96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), you may lock the baud rate to a spe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what the caller is actually using.  By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being sent and achieve a baud rat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 actual transmission rate.  This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ud rate at the same value for all node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If you perfer a more sel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 baud use 'LOCKBAUD' command in the FIREWA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Cx"   (where x is 1..4) This specifies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Some bbs software does not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iles (dropfiles) that contain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If your bbs does have a compor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file then there is no need for this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E"    - Expanded Memory Specificatio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has over one megabyte of memory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ome available.  FIREWALL.EXE can utilize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 performance and reduc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.  This command will tell FIREWAL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MS memory to hold its overlay buff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disk area may be used to hold thi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 memory manager and when enabl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DESQview.  Default i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L"    This tells FIREWALL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This is good for testing or when a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s to "try out" the door without mess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etup.  The "/L" mode will ask the us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Nx"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".  Some bbs software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s in which you must know the nod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op file to use. For example, RBBS-P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Ox.DEF.  If you specified "/N2" then FIRE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"/PC:\WILDCAT\WCWORK\NODE1"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.EXE to look for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\WCWORK\NODE1. If this is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V"    This command will tell FIREWALL.EXE n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display on the local screen.  Only a colo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message will be displayed. 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as it will be turned off. 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/W"    This flags the program that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even though no multitask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the door is run on a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mmon Runtime Errors &amp; Q&amp;A to Common Problems:          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201  Files not found. Check to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files are in your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1:  "I set up a User &amp; Password, and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ed to logon, they were kicked of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 they typed the corre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1:  The name and passwor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lled correctly, but they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use the correct Capital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that you set up in the USERI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 Look at this table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S.CFG File            What User Entered            FIREWALL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Schmoe                  joe schmoe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                      zzzzzz    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Doe                    John Doe                  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Blah                    blahBlah           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ain, if the user does not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EXACTLY* what you pu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IDS.CFG file, they will be kic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x is not forgiving, so FIREWALL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either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gistering Firewall:                                        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ewall is Shareware.  You are granted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to test the program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t or cease to use it. 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yond a 30-day trial period is prohibi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 registered.  By registering Firew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asured of continued develop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may be freely distributed but DO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circumstances change any of the execu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 any files that come i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rge you to register as soon as you can!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s that I have will show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 in the program, and I will releas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with many more features.  If you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second "nag" delay when Firewall fires up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ish to regi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REGISTER.DOC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cknowledgements:                                        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plus 7.1 - Distributed by Steve Lorenz a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hanks!                                                      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my wife for putting up with me spending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time on the compu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my beta testers for finding da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To all of you who have register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ibuting to the development of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