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Happen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VM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CFG - Config file for colou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JAN - Data file fo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FEB - Data file for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MAR - Data file fo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APR - Data file for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MAY - Data file f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JUN - Data file for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JUL - Data file for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AUG - Data file fo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SEP - Data file for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OCT - Data file fo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NOV - Data file fo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DEC - Data file fo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REM - Remind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HAPTOD.WIT - Witty say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not writ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ITHAPTOD.VM to your mex directory (ie: C:\Max\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all the other files to your system directory (ie: C:\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ITHAPTOD.CFG file and set the colours you wish for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all explained in the file and is quite 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either your welcome.mec or menus.ctl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s.ctl - An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       C:\Max\M\Ithaptod        Normal "It Happened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any "mec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EX]C:\Max\m\Ithap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pile the file as required.  The program will now display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days, or other things in history for that day, when it ru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data files as you see fit to either add or rem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at for the data files is fairly simple.  Each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date of the event, followed by the text to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: to add the Maximus 3.0 release date (aug 10,1995) to the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month that you wish to add it to, an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xt may be what ever you choose it to say for your syste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8101995 Maximus 3.0 (The best in BBS software)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haracter may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E" for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" for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for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for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f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for an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2 characters are the month in numeric form (include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 for months less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2 characters are the day that it happened on. (aga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 required for days less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characters are the year in which it h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 text that you wish the program to display for that da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s long as required (up to 25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5.00 Canadian for the program, should be sent to the auth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some get rich quick scheme, but rather offsets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, and phone calls to deliver the product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source, you can easily change the program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:   (ITHAPTOD.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