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MARKET! Version 1.1 11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AOM?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