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1.20a SYSOP DOCUMENT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DES.AB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OUTE.ABR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REGISTR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HELP &amp; SUGGESTION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GETTING THE LATEST VERSION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PECIAL THANK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 time.   If you  are upgrading, please 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LOCKED=38400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command line tells Arrowbridge that  the baud rat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400 bps, the game is running as node1 and the path  to the dro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start an Inter-BBS network, you must  create a NODES.ABR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version of Arrowbridge will only function with 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may be included and  no point systems may be enter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 the  address of  your  system in  the  NODES.ABR file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league  so  that  systems  may  run  multiple  leagues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 multiple leagues are to be  run, then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&amp; 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route  ALL outbound  files via  the BBS  [BBSNUM]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hould be used typically in the first entry of  the route file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routing commands will be processed in  the order in which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The  "Route *..." command  should appear on  the first lin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file  (if it  is necessary)  and then  all exceptions  should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file, ROUTE.SAM is available for further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acay.com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 Please ensure  that your  BBS name  and Sysop  name are  mat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 your registration  application (they  are not  case sensit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de has  been entered, your BBS  name should be 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title  screen.   Note  that  your registered  copy  may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41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regularly improved  and updated.   If  you wish  to 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then you  can do so on the  Internet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listed  in Section  11 or  from any  of the 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WEB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 Arrowbridge  I  is always  available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ww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.acay.com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which have the latest version of Arrowbrid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fbo.com         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Europa.com 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Uniserve.com 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SUPPORT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BBS's  have the latest  public release version  of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 File  Request  using  the  magic filename  "ABRIDGE"  or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                 PHONE           ADDRESS  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nium BBS                            FIDO 3:620/265     Australia (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.. by chocolate                    FIDO 3:632/36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BBS                               FIDO 3:632/53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Planes of Hell                       FIDO 3:633/253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Northern News                        FIDO 3:640/531     Australia (Q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ze Crack's BBS                         FIDO 3:670/401     Australia (T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line BBS                             FIDO 3:690/245     Australi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   +61-43-533-117    FIDO 3:711/520     Australia (N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Cowboy's BBS                    FIDO 3:800/843  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RKON Box             +43-1-7994072     FIDO 2:310/150   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 BBS                 +55-21-264-4923                      Brazil (R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pecker BBS         +55-21-556-1496                      Brazil (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 CCS                            FIDO 1:342/509     Canada (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Oasis                            FIDO 1:244/528     Canada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unkyard BBS                         ADVN 69:6969/200  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Harbour      +49-4451-959046  FIDO 2:2426/5020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-On-Line                           FIDO 2:332/116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prise IV                            FIDO 3:770/190     New Zea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bbyhorse BBS                       FIDO 3:771/1220  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ntom BBS                              FIDO 2:259/26  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TS BBS               +65-745-7267      FIDO 6:600/247    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/-/ouse CBCS                         FIDO 6:600/808  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ave BBS             +41-1-777-8558    FIDO 2:301/709    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Site PC Services BBS                  FIDO 1:105/1010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zen Zone BBS                          FIDO 1:114/404     U.S.A (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bitLand II                            FIDO 1:124/7013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Point                               FIDO 1:139/635     U.S.A (W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Star                               FIDO 1:170/602     U.S.A (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ource BBS                      FIDO 1:207/220     U.S.A (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Stock BBS                        FIDO 1:264/1011    U.S.A (V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quarius BBS                             FIDO 1:282/4072    U.S.A (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ypt                                FIDO 1:301/36      U.S.A (N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Frontier                       FIDO 1:343/230     U.S.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Run                             FIDO 1:363/290     U.S.A (F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                                 FIDO 1:393/6   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        +1-541-336-4538   FIDO 1:3418/2  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Palace                          FIDO 1:3550/544    U.S.A (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st Child                           FIDO 1:3651/5  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BBS  has Arrowbridge  available for download  and File  Reques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 a message and I will place your system in  this list!  Pleas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s or changes asa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 Carlos       New Age BBS                 ADVN 169:3269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don Christie       Millenium BBS               FIDO 3:620/2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hew Clements      Empire BBS                  FIDO 3:632/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is Coleman         999 Planes of Hell          FIDO 3:633/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Purvis           Galen                       FIDO 3:711/9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Stephen        Byteline BBS                FIDO 3:690/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RIDGE  archive into  the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 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ABR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SAM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