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BRIDGE I - Quest for the Orb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    30,- DM  Arrowbridge I 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262673 (bank: 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262673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